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45720</wp:posOffset>
                </wp:positionV>
                <wp:extent cx="40005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743200"/>
                        </a:xfrm>
                        <a:prstGeom prst="rect">
                          <a:avLst/>
                        </a:prstGeom>
                        <a:solidFill>
                          <a:srgbClr val="f8f4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4d4" stroked="t" o:allowincell="f" style="position:absolute;margin-left:53.85pt;margin-top:3.6pt;width:314.95pt;height:215.95pt;mso-wrap-style:none;v-text-anchor:middle">
                <v:fill o:detectmouseclick="t" type="solid" color2="#070b2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13804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ισαγωγή Φωτογραφί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ισαγωγή Φωτογραφ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Όνομα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Όνομα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1943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Επώνυμο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Επώνυμο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9431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Τάξη: Β΄ Γυμνασ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Τάξη: Β΄ Γυμνασ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19431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Τμήμα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Τμήμα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34290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Χόμπυ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0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Χόμπ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34290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Αγαπημένη Ομάδα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9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Αγαπημένη Ομάδα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" w:hAnsi="Arial" w:cs="Arial"/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8000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3:27:00Z</dcterms:created>
  <dc:creator>&amp;&amp;&amp;</dc:creator>
  <dc:description/>
  <dc:language>en-US</dc:language>
  <cp:lastModifiedBy>id302</cp:lastModifiedBy>
  <dcterms:modified xsi:type="dcterms:W3CDTF">2004-12-10T13:35:00Z</dcterms:modified>
  <cp:revision>4</cp:revision>
  <dc:subject/>
  <dc:title>Πολλές φορές χρησιμοποιούνται κείμενα διασυνδεδεμένα μεταξύ τους  </dc:title>
</cp:coreProperties>
</file>