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38100</wp:posOffset>
            </wp:positionV>
            <wp:extent cx="12287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49149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ληροφορική και Μεταφορές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Πληροφορική και Μεταφορές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0</wp:posOffset>
                </wp:positionV>
                <wp:extent cx="2705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Γράψτε τα ονόματα των συνεργατ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7pt;mso-wrap-distance-left:9.05pt;mso-wrap-distance-right:9.05pt;mso-wrap-distance-top:0pt;mso-wrap-distance-bottom:0pt;margin-top:12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Γράψτε τα ονόματα των συνεργα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7463155</wp:posOffset>
                </wp:positionV>
                <wp:extent cx="2752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l-GR"/>
                              </w:rPr>
                              <w:t>Βιβλιογραφί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587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b/>
                          <w:u w:val="single"/>
                          <w:lang w:val="el-GR"/>
                        </w:rPr>
                        <w:t>Βιβλιογραφί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…</w:t>
                      </w:r>
                      <w:r>
                        <w:rPr>
                          <w:b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4823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2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9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3924300</wp:posOffset>
                </wp:positionV>
                <wp:extent cx="27432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30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3895" cy="8870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1"/>
                            <w:r>
                              <w:rPr/>
                              <w:drawing>
                                <wp:inline distT="0" distB="0" distL="0" distR="0">
                                  <wp:extent cx="1751330" cy="7766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69.85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OLE_LINK1"/>
                      <w:r>
                        <w:rPr/>
                        <w:drawing>
                          <wp:inline distT="0" distB="0" distL="0" distR="0">
                            <wp:extent cx="1751330" cy="7766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996555</wp:posOffset>
                </wp:positionV>
                <wp:extent cx="1953895" cy="887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330" cy="77660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69.85pt;mso-wrap-distance-left:9.05pt;mso-wrap-distance-right:9.05pt;mso-wrap-distance-top:0pt;mso-wrap-distance-bottom:0pt;margin-top:62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330" cy="77660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08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7T14:15:00Z</dcterms:modified>
  <cp:revision>3</cp:revision>
  <dc:subject/>
  <dc:title>Οθόνη 1</dc:title>
</cp:coreProperties>
</file>