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Ενωμένη Ευρώπη και χώρες-μέλη: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πλεονεκτήματα και μειονεκτήματα</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both"/>
        <w:rPr/>
      </w:pPr>
      <w:r>
        <w:rPr>
          <w:rFonts w:cs="Palatino Linotype" w:ascii="Palatino Linotype" w:hAnsi="Palatino Linotype"/>
          <w:b/>
          <w:sz w:val="26"/>
          <w:szCs w:val="26"/>
          <w:u w:val="single"/>
        </w:rPr>
        <w:t>Ζητούμενο</w:t>
      </w:r>
      <w:r>
        <w:rPr>
          <w:rFonts w:cs="Palatino Linotype" w:ascii="Palatino Linotype" w:hAnsi="Palatino Linotype"/>
          <w:b/>
          <w:sz w:val="26"/>
          <w:szCs w:val="26"/>
        </w:rPr>
        <w:t xml:space="preserve">: </w:t>
      </w:r>
      <w:r>
        <w:rPr>
          <w:rFonts w:cs="Palatino Linotype" w:ascii="Palatino Linotype" w:hAnsi="Palatino Linotype"/>
          <w:sz w:val="26"/>
          <w:szCs w:val="26"/>
        </w:rPr>
        <w:t>Στις 9 Μαϊου τρέχοντος έτους συμπληρώθηκαν 54 χρόνια από την ίδρυση της τότε ΕΟΚ (σήμερα Ευρωπαϊκής Ένωσης) στη Ρώμη. Από την αρχική φιλοδοξία λίγων ηγετών που πρωτοστάτησαν στον πρώτο αυτό συνασπισμό, για τη διαμόρφωση ενιαίας οικονομικής δύναμης με ισχυρή εσωτερική αγορά αλλά και παρουσία στο εξωτερικό, περάσαμε σε έναν μεγάλο όμιλο κρατών που φιλοδοξεί επιπλέον ν’ αποτελέσει υπολογίσιμη δύναμη και στη διεθνή πολιτική σκηνή αλλά και να εγγυηθεί την κοινωνική ευημερία των πολιτών όλων των χωρών-μελών του, την Ευρωπαϊκή δηλαδή Ένωση. Να αποτιμήσετε τα θετικά αλλά και τα αρνητικά σημεία όλης αυτής της ενοποιητικής πορείας.</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sz w:val="26"/>
          <w:szCs w:val="26"/>
        </w:rPr>
      </w:pPr>
      <w:r>
        <w:rPr>
          <w:rFonts w:cs="Palatino Linotype" w:ascii="Palatino Linotype" w:hAnsi="Palatino Linotype"/>
          <w:b/>
          <w:sz w:val="26"/>
          <w:szCs w:val="26"/>
        </w:rPr>
        <w:t>Μέρος 1</w:t>
      </w:r>
      <w:r>
        <w:rPr>
          <w:rFonts w:cs="Palatino Linotype" w:ascii="Palatino Linotype" w:hAnsi="Palatino Linotype"/>
          <w:b/>
          <w:sz w:val="26"/>
          <w:szCs w:val="26"/>
          <w:vertAlign w:val="superscript"/>
        </w:rPr>
        <w:t>ο</w:t>
      </w:r>
      <w:r>
        <w:rPr>
          <w:rFonts w:cs="Palatino Linotype" w:ascii="Palatino Linotype" w:hAnsi="Palatino Linotype"/>
          <w:b/>
          <w:sz w:val="26"/>
          <w:szCs w:val="26"/>
        </w:rPr>
        <w:t xml:space="preserve"> :</w:t>
      </w:r>
      <w:r>
        <w:rPr>
          <w:rFonts w:cs="Palatino Linotype" w:ascii="Palatino Linotype" w:hAnsi="Palatino Linotype"/>
          <w:sz w:val="26"/>
          <w:szCs w:val="26"/>
        </w:rPr>
        <w:t xml:space="preserve"> Τα ευεργετήματα της Ένωσης</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 xml:space="preserve">Η Ενωμένη Ευρώπη προσέφερε μεγάλη οικονομική στήριξη στις χώρες – μέλη της κυρίως μέσω των λεγόμενων κοινοτικών επιχορηγήσεων, σημαντικών κονδυλίων που διατέθηκαν καταρχήν στις αναπτυσσόμενες χώρες – μέλη προκειμένου να υποστηρίξουν την εκτέλεση έργων υποδομής (π. χ βελτίωση του συγκοινωνιακού δικτύου) και να υποβοηθήσουν γενικότερα την ανάπτυξη κάθε τόπου. </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Η ισχυροποίηση του ενιαίου ευρωπαϊκού νομίσματος (Ευρώ) και η ενίσχυση της «ζώνης του ευρώ» με όλο και μεγαλύτερο αριθμό χωρών αύξησε κατακόρυφα στο εξωτερικό την οικονομική παρουσία της ΕΕ και αποτέλεσε ισχυρό αντίβαρο στη μονοκρατορία των ΗΠΑ. Δεν είναι λοιπόν τυχαίο που όλο και περισσότερες συναλλαγές πραγματοποιούνται διεθνώς σε ευρώ, ένα νόμισμα που, παρά τους όποιους κλυδωνισμούς της παγκόσμιας οικονομίας, εμφανίζει μεγάλη συναλλαγματική σταθερότητα.</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Πολύ σημαντική επίσης είναι η προσφορά της ΕΕ και στον τομέα του Πολιτισμού. Μεγάλα και ιδιαίτερα φιλόδοξα καλλιτεχνικά (λ.χ διοργάνωση φεστιβάλ) ή εν γένει πολιτιστικά προγράμματα απορρόφησαν σημαντικό τμήμα των κοινοτικών κονδυλίων ειδικά την τελευταία δεκαετία, καθώς επίσης προωθήθηκαν πολιτιστικές δράσεις (π.χ  αισθητική ανάπλαση περιοχών που πλήγηκαν από πυρκαγιές) εξαιρετικά δαπανηρές.</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Η ενιαία εσωτερική αγορά της ΕΕ προσέφερε σ’ ένα βαθμό περισσότερες θέσεις εργασίας στους πολίτες των χωρών της Ένωσης ακριβώς χάρη στην όλο και μεγαλύτερη εξομοίωση των προσόντων που απαιτούνται για την ανάληψη μιας θέσης στις χώρες της Ένωσης. Σ’ αυτό βέβαια συνετέλεσε και η απλοποίηση των διαδικασιών υποψηφιότητας χάρη στην προοδευτική πάταξη της γραφειοκρατίας με τη χρήση των ηλεκτρονικών υπολογιστών.</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Σπουδαία ήταν εξάλλου η συνεισφορά της Ένωσης στον τομέα της εκπαίδευσης και των ευκαιριών για μόρφωση, ειδικά προς τους νέους ανθρώπους. Χάρη σε οργανωμένα και καταξιωμένα εκπαιδευτικά προγράμματα διασύνδεσης σχολείων και πανεπιστημίων, κατέστη δυνατό οι Ευρωπαίοι νέοι ν’ ανταλλάξουν πολύτιμες μορφωτικές και εκπαιδευτικές εμπειρίες και να καλλιεργήσουν σε ικανοποιητικό βαθμό μέσα τους την ιδέα της κοινής ευρωπαϊκής συνείδησης και ταυτότητας, ιδέα που αποτελεί άλλωστε και το θεμέλιο λίθο του ευρωπαΪκού οικοδομήματος.</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Η συνετή, μάλιστα, και αποτελεσματική λειτουργία των θεσμών σε όλα τα επίπεδα αλλά και τα όργανα και οργανισμούς της Ένωσης αναβάθμισε σημαντικά το επίπεδο δημοκρατικότητας στην πολιτική ζωή των χωρών – μελών και προσέδωσε ιδιαίτερη αξία στην εκπροσώπηση των χωρών αυτών με εκλεγμένους αντιπροσώπους τους στο Ευρωπαϊκό Κοινοβούλιο. Το τελευταίο παραμένει σταθερά «η φωνή των λαών της Ένωσης» παρά το δευτερεύοντα ρόλο που καλείται να παίξει σε σχέση με το Ευρωπαϊκό Συμβούλιο ή την Ευρωπαϊκή Επιτροπή σε πολλά θέματα.</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1"/>
        </w:numPr>
        <w:jc w:val="both"/>
        <w:rPr>
          <w:rFonts w:ascii="Palatino Linotype" w:hAnsi="Palatino Linotype" w:cs="Palatino Linotype"/>
          <w:sz w:val="26"/>
          <w:szCs w:val="26"/>
        </w:rPr>
      </w:pPr>
      <w:r>
        <w:rPr>
          <w:rFonts w:cs="Palatino Linotype" w:ascii="Palatino Linotype" w:hAnsi="Palatino Linotype"/>
          <w:sz w:val="26"/>
          <w:szCs w:val="26"/>
        </w:rPr>
        <w:t>Στη διάρκεια αυτής της ενοποιητικής πορείας ήρθαν επίσης στο φως πάμπολλα νομοθετήματα σχετικά με τα ανθρώπινα δικαιώματα, το περιβάλλον, τον τουρισμό, την ενεργειακή πολιτική, τις νέες τεχνολογίες και τόσα άλλα. Μέσα από τις ευρωπαϊκές αυτές αποφάσεις φάνηκε όλο και περισσότερο η προσδοκία για άμβλυνση των διαφορών μεταξύ των ευρωπαίων πολιτών και η προσήλωση στην επιθυμία για κοινή ζωή, χαραγμένη με ευρωπαϊκό πλέον προσανατολισμό.</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both"/>
        <w:rPr>
          <w:rFonts w:ascii="Palatino Linotype" w:hAnsi="Palatino Linotype" w:cs="Palatino Linotype"/>
          <w:sz w:val="26"/>
          <w:szCs w:val="26"/>
        </w:rPr>
      </w:pPr>
      <w:r>
        <w:rPr>
          <w:rFonts w:cs="Palatino Linotype" w:ascii="Palatino Linotype" w:hAnsi="Palatino Linotype"/>
          <w:b/>
          <w:sz w:val="26"/>
          <w:szCs w:val="26"/>
        </w:rPr>
        <w:t>Μέρος 2</w:t>
      </w:r>
      <w:r>
        <w:rPr>
          <w:rFonts w:cs="Palatino Linotype" w:ascii="Palatino Linotype" w:hAnsi="Palatino Linotype"/>
          <w:b/>
          <w:sz w:val="26"/>
          <w:szCs w:val="26"/>
          <w:vertAlign w:val="superscript"/>
        </w:rPr>
        <w:t>ο</w:t>
      </w:r>
      <w:r>
        <w:rPr>
          <w:rFonts w:cs="Palatino Linotype" w:ascii="Palatino Linotype" w:hAnsi="Palatino Linotype"/>
          <w:b/>
          <w:sz w:val="26"/>
          <w:szCs w:val="26"/>
        </w:rPr>
        <w:t xml:space="preserve"> :</w:t>
      </w:r>
      <w:r>
        <w:rPr>
          <w:rFonts w:cs="Palatino Linotype" w:ascii="Palatino Linotype" w:hAnsi="Palatino Linotype"/>
          <w:sz w:val="26"/>
          <w:szCs w:val="26"/>
        </w:rPr>
        <w:t xml:space="preserve"> Αρρυθμίες και δυσχέρειε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rPr>
      </w:pPr>
      <w:r>
        <w:rPr>
          <w:rFonts w:cs="Palatino Linotype" w:ascii="Palatino Linotype" w:hAnsi="Palatino Linotype"/>
          <w:b/>
        </w:rPr>
      </w:r>
    </w:p>
    <w:p>
      <w:pPr>
        <w:pStyle w:val="Normal"/>
        <w:numPr>
          <w:ilvl w:val="0"/>
          <w:numId w:val="2"/>
        </w:numPr>
        <w:jc w:val="both"/>
        <w:rPr>
          <w:rFonts w:ascii="Palatino Linotype" w:hAnsi="Palatino Linotype" w:cs="Palatino Linotype"/>
          <w:sz w:val="26"/>
          <w:szCs w:val="26"/>
        </w:rPr>
      </w:pPr>
      <w:r>
        <w:rPr>
          <w:rFonts w:cs="Palatino Linotype" w:ascii="Palatino Linotype" w:hAnsi="Palatino Linotype"/>
          <w:sz w:val="26"/>
          <w:szCs w:val="26"/>
        </w:rPr>
        <w:t>Η οικονομική ανάπτυξη που σημειώθηκε στους κόλπους της Ένωσης συντελέστηκε βέβαια υπό το καθεστώς της παγκοσμιοποίησης που ως γενικός νόμος διαπερνά τη διεθνή οικονομία στους καιρούς μας. Αυτό στην πράξη σημαίνει ότι από τις ευρωπαϊκές οικονομικές διεργασίες δεν ωφελήθηκαν όλοι οι ευρωπαίοι πολίτες στον ίδιο βαθμό. Έτσι λοιπόν τόσο σε επίπεδο κρατών όσο και σε επίπεδο κοινωνικών τάξεων μέσα στην ίδια χώρα παρατηρούνται εντονότατες, ακόμη και σήμερα, οικονομικές διαφορές, οι οποίες συχνά οδηγούν πολλούς ανθρώπους στην ανεργία, τη φτώχεια και τον κοινωνικό αποκλεισμό και απειλούν να δυναμιτίσουν το ευρωπαϊκό οικοδόμημα και το όραμα της ευημερίας. Τις κοινωνικές αυτές αντιθέσεις – επισημαίνουν πολλοί – ενίσχυσε σημαντικά η έλευση του ευρώ, το οποίο και ανέβασε κατακόρυφα το κόστος ζωής, αλλά και οι δομικές ανεπάρκειες πολλών εθνικών οικονομιών, παράγοντες που οδήγησαν τελικά σε σοβαρή οικονομική κρίση χώρες όπως η δική μας.</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2"/>
        </w:numPr>
        <w:jc w:val="both"/>
        <w:rPr>
          <w:rFonts w:ascii="Palatino Linotype" w:hAnsi="Palatino Linotype" w:cs="Palatino Linotype"/>
          <w:sz w:val="26"/>
          <w:szCs w:val="26"/>
        </w:rPr>
      </w:pPr>
      <w:r>
        <w:rPr>
          <w:rFonts w:cs="Palatino Linotype" w:ascii="Palatino Linotype" w:hAnsi="Palatino Linotype"/>
          <w:sz w:val="26"/>
          <w:szCs w:val="26"/>
        </w:rPr>
        <w:t>Από άλλη πάλι άποψη η όξυνση του οικονομικού ανταγωνισμού μεταξύ των χωρών μελών (π.χ για την προώθηση των εθνικών προϊόντων στο εξωτερικό και την αύξηση των εξαγωγών) κινητοποίησε αφενός τις εθνικές οικονομίες, τις οδήγησε όμως αφετέρου σε σύγκρουση με την κοινοτική νομοθεσία, πράγμα που κατέληξε συχά στην επιβολή δυσβάσταχτων προστίμων για παραβίαση κοινοτικών οδηγιών.</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2"/>
        </w:numPr>
        <w:jc w:val="both"/>
        <w:rPr>
          <w:rFonts w:ascii="Palatino Linotype" w:hAnsi="Palatino Linotype" w:cs="Palatino Linotype"/>
          <w:sz w:val="26"/>
          <w:szCs w:val="26"/>
        </w:rPr>
      </w:pPr>
      <w:r>
        <w:rPr>
          <w:rFonts w:cs="Palatino Linotype" w:ascii="Palatino Linotype" w:hAnsi="Palatino Linotype"/>
          <w:sz w:val="26"/>
          <w:szCs w:val="26"/>
        </w:rPr>
        <w:t>Άλλο μειονέκτημα εντοπίζεται στη βεβιασμένη εισαγωγή εκπαιδευτικών κυρίως προτύπων από την Ευρώπη και στην προσπάθεια επιβολής τους στην εκπαιδευτική πραγματικότητα μιας χώρας – μέλους (όπως συνέβη με την ξενόφερτη εκπαιδευτική μεταρρύθμιση που επιχειρήθηκε τα τελευταία χρόνια στη χώρα μας, την Ελλάδα). Χωρίς καλό σχεδιασμό και κατάλληλο κοινωνικό προγραμματισμό, τα ευρωπαϊκά προγράμματα συναντούν αντιδράσεις και κατά κανόνα δεν είναι λειτουργικά.</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2"/>
        </w:numPr>
        <w:jc w:val="both"/>
        <w:rPr>
          <w:rFonts w:ascii="Palatino Linotype" w:hAnsi="Palatino Linotype" w:cs="Palatino Linotype"/>
          <w:sz w:val="26"/>
          <w:szCs w:val="26"/>
        </w:rPr>
      </w:pPr>
      <w:r>
        <w:rPr>
          <w:rFonts w:cs="Palatino Linotype" w:ascii="Palatino Linotype" w:hAnsi="Palatino Linotype"/>
          <w:sz w:val="26"/>
          <w:szCs w:val="26"/>
        </w:rPr>
        <w:t>Σημαντική βέβαια είναι η αδυναμία των χωρών της Ένωσης για διαμόρφωση ενιαίας στρατηγικής σε κρίσιμα θέματα εξωτερικής πολιτικής. Παρά τις μεγαλόστομες διακηρύξεις των ευρωπαίων ηγετών, η ΕΕ αδυνατεί ακόμη και σήμερα να χαράξει μία «γραμμή πλεύσης» στο εξωτερικό, με συνέπεια η περίφημη ευρωπαϊκή αλληλεγγύη και φιλία να μένει νεκρό γράμμα.</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2"/>
        </w:numPr>
        <w:jc w:val="both"/>
        <w:rPr>
          <w:rFonts w:ascii="Palatino Linotype" w:hAnsi="Palatino Linotype" w:cs="Palatino Linotype"/>
          <w:b/>
          <w:b/>
        </w:rPr>
      </w:pPr>
      <w:r>
        <w:rPr>
          <w:rFonts w:cs="Palatino Linotype" w:ascii="Palatino Linotype" w:hAnsi="Palatino Linotype"/>
          <w:sz w:val="26"/>
          <w:szCs w:val="26"/>
        </w:rPr>
        <w:t xml:space="preserve">Από τα μεγαλύτερα, τέλος, και κρισιμότερα ζητήματα που καλείται επίμονα να αντιμετωπίσει η Ένωση, είναι σίγουρα αυτό της μετανάστευσης και συνακόλουθα του ρατσισμού και της ξενοφοβίας. Η Ευρώπη «των δικαιωμάτων και των λαών» πρέπει ν’ ανταποκριθεί σταθερά στον ενοποιητικό της ρόλο, πρέπει να διαχειριστεί αποτελεσματικά τον κοσμοπολίτικο χαρακτήρα που έχει λάβει με την έλευση τόσων ξένων στα εδάφη της και μέσα από την κατάλληλη νομοθεσία και παιδεία να επιβεβαιώσει έμπρακτα τη δυνατότητά της να προσφέρει μια κοινή ευρωπαϊκή ταυτότητα στα μέλη της, έξω από στερεότυπα, διχόνοιες και εθνικές ή φυλετικές προκαταλήψεις. Ως προς το τελευταίο αυτό αίτημα η Ευρώπη έχει ακόμη πολύ δρόμο να διανύσει… </w:t>
      </w:r>
    </w:p>
    <w:p>
      <w:pPr>
        <w:pStyle w:val="Normal"/>
        <w:jc w:val="both"/>
        <w:rPr>
          <w:rFonts w:ascii="Palatino Linotype" w:hAnsi="Palatino Linotype" w:cs="Palatino Linotype"/>
          <w:b/>
          <w:b/>
        </w:rPr>
      </w:pPr>
      <w:r>
        <w:rPr>
          <w:rFonts w:cs="Palatino Linotype" w:ascii="Palatino Linotype" w:hAnsi="Palatino Linotype"/>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13:00Z</dcterms:created>
  <dc:creator>user</dc:creator>
  <dc:description/>
  <cp:keywords/>
  <dc:language>en-US</dc:language>
  <cp:lastModifiedBy>user</cp:lastModifiedBy>
  <dcterms:modified xsi:type="dcterms:W3CDTF">2011-05-11T14:29:00Z</dcterms:modified>
  <cp:revision>13</cp:revision>
  <dc:subject/>
  <dc:title>Ενωμένη Ευρώπη και χώρες-μέλη: </dc:title>
</cp:coreProperties>
</file>