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 xml:space="preserve">Ενωμένη Ευρώπη και Ελλάδα: </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ελπίδες και φόβοι</w:t>
      </w:r>
    </w:p>
    <w:p>
      <w:pPr>
        <w:pStyle w:val="Normal"/>
        <w:jc w:val="both"/>
        <w:rPr>
          <w:rFonts w:ascii="Palatino Linotype" w:hAnsi="Palatino Linotype" w:cs="Palatino Linotype"/>
        </w:rPr>
      </w:pPr>
      <w:r>
        <w:rPr>
          <w:rFonts w:cs="Palatino Linotype" w:ascii="Palatino Linotype" w:hAnsi="Palatino Linotype"/>
          <w:b/>
          <w:u w:val="single"/>
        </w:rPr>
        <w:t>Εισαγωγικά</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Η ενοποίηση της Ευρώπης ήταν μια ευγενική και φιλόδοξη προσπάθεια που ξεκίνησε λίγα χρόνια μετά το Β Παγκόσμιο πόλεμο και είχε δύο κυρίως στόχους: α)να δημιουργήσει μια ενιαία εσωτερική αγορά στην Ευρώπη, ένα χώρο δηλαδή στον οποίο όλοι οι Ευρωπαίοι πολίτες (που θα εντάσσονταν στην τότε ΕΟΚ) θα μπορούσαν λίγο ως πολύ να απολαμβάνουν αγαθά και υπηρεσίες με παρόμοιους καλούς όρους και β)να αποτινάξει την εξάρτηση της ευρωπαϊκής οικονομίας από την αμερικανική, η οποία ήταν μεταπολεμικά μια πολύ ισχυρή οικονομία. Ανάμεσα ωστόσο στους στόχους της ενοποίησης αυτής βρισκόταν και το όραμα για μια πολιτική ενοποίηση των χωρών-μελών, για τη δημιουργία δηλαδή ενός συνόλου κρατών με ενιαία πολιτική γραμμή και παρουσία στον εσωτερικό αλλά και το διεθνή στίβο.</w:t>
      </w:r>
    </w:p>
    <w:p>
      <w:pPr>
        <w:pStyle w:val="Normal"/>
        <w:jc w:val="both"/>
        <w:rPr/>
      </w:pPr>
      <w:r>
        <w:rPr>
          <w:rFonts w:cs="Palatino Linotype" w:ascii="Palatino Linotype" w:hAnsi="Palatino Linotype"/>
        </w:rPr>
        <w:t>Στα χρόνια που πέρασαν η Ενωμένη Ευρώπη κατάφερε να χτίσει και να ισχυροποιήσει την οικονομική της ενότητα κυρίως με τη χρήση κοινού νομίσματος, του ευρώ, το οποίο έδωσε τη δυνατότητα στην ΕΕ να γίνει εξαιρετικά ανταγωνιστική απέναντι στις ξένες οικονομίες. Κατάφερε επίσης να θεσπίσει μία σειρά από νομοθετικά μέτρα προκειμένου να διαφυλάξει σε ενιαία βάση τα δικαιώματα όλων των πολιτών της σε ένα πλήθος τομέων μεγάλου ενδιαφέροντος όπως τραπεζικές συναλλαγές, σπουδές και διπλώματα, πρόσβαση στην εργασία, σχέσεις των δύο φύλων, προστασία του περιβάλλοντος και άλλα πολλά ζητήματα. Δεν πέτυχε όμως, στο βαθμό που το επιδίωκε, να δημιουργήσει και να αποδεχτεί ένα ενιαίο σύνταγμα που να κατευθύνει την πολιτική ζωή όλων των μελών της (σαν να επρόκειτο για ένα ενιαίο κράτος) αλλά ούτε και να τηρήσει πάντοτε κοινή πολιτική γραμμή σε μεγάλα θέματα εξωτερικής πολιτικής, αφού δεν ήταν λίγες οι περιπτώσεις κατά τις οποίες μεταξύ των εκπροσώπων των χωρών-μελών προέκυπταν ζωηρές διαφωνίες για τους χειρισμούς σε τέτοια θέματα.</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Normal"/>
        <w:jc w:val="both"/>
        <w:rPr>
          <w:rFonts w:ascii="Palatino Linotype" w:hAnsi="Palatino Linotype" w:cs="Palatino Linotype"/>
          <w:b/>
          <w:b/>
        </w:rPr>
      </w:pPr>
      <w:r>
        <w:rPr>
          <w:rFonts w:cs="Palatino Linotype" w:ascii="Palatino Linotype" w:hAnsi="Palatino Linotype"/>
          <w:b/>
        </w:rPr>
        <w:t>Τι ελπίζουμε λοιπόν;</w:t>
      </w:r>
    </w:p>
    <w:p>
      <w:pPr>
        <w:pStyle w:val="Normal"/>
        <w:jc w:val="both"/>
        <w:rPr>
          <w:rFonts w:ascii="Palatino Linotype" w:hAnsi="Palatino Linotype" w:cs="Palatino Linotype"/>
        </w:rPr>
      </w:pPr>
      <w:r>
        <w:rPr>
          <w:rFonts w:cs="Palatino Linotype" w:ascii="Palatino Linotype" w:hAnsi="Palatino Linotype"/>
        </w:rPr>
        <w:t>Ελπίζουμε ότι:</w:t>
      </w:r>
    </w:p>
    <w:p>
      <w:pPr>
        <w:pStyle w:val="Normal"/>
        <w:numPr>
          <w:ilvl w:val="0"/>
          <w:numId w:val="1"/>
        </w:numPr>
        <w:jc w:val="both"/>
        <w:rPr>
          <w:rFonts w:ascii="Palatino Linotype" w:hAnsi="Palatino Linotype" w:cs="Palatino Linotype"/>
        </w:rPr>
      </w:pPr>
      <w:r>
        <w:rPr>
          <w:rFonts w:cs="Palatino Linotype" w:ascii="Palatino Linotype" w:hAnsi="Palatino Linotype"/>
        </w:rPr>
        <w:t>Θα έρθει μια στιγμή και για τη χώρα μας που θα ανασάνει οικονομικά ώστε να αυξηθεί αντίστοιχα και το ατομικό εισόδημα κάθε πολίτη και να μη χρειάζεται να δανείζεται και να ζητά για να ζήσει.</w:t>
      </w:r>
    </w:p>
    <w:p>
      <w:pPr>
        <w:pStyle w:val="Normal"/>
        <w:numPr>
          <w:ilvl w:val="0"/>
          <w:numId w:val="1"/>
        </w:numPr>
        <w:jc w:val="both"/>
        <w:rPr>
          <w:rFonts w:ascii="Palatino Linotype" w:hAnsi="Palatino Linotype" w:cs="Palatino Linotype"/>
        </w:rPr>
      </w:pPr>
      <w:r>
        <w:rPr>
          <w:rFonts w:cs="Palatino Linotype" w:ascii="Palatino Linotype" w:hAnsi="Palatino Linotype"/>
        </w:rPr>
        <w:t>Οι κοινές αρχές του δικαίου, της ελευθερίας, του σεβασμού στον πολίτη θα εφαρμοστούν και εδώ και θα νιώθουμε περισσότερο πλέον ίσοι με τους ευρωπαίους φίλους μας.</w:t>
      </w:r>
    </w:p>
    <w:p>
      <w:pPr>
        <w:pStyle w:val="Normal"/>
        <w:numPr>
          <w:ilvl w:val="0"/>
          <w:numId w:val="1"/>
        </w:numPr>
        <w:jc w:val="both"/>
        <w:rPr>
          <w:rFonts w:ascii="Palatino Linotype" w:hAnsi="Palatino Linotype" w:cs="Palatino Linotype"/>
        </w:rPr>
      </w:pPr>
      <w:r>
        <w:rPr>
          <w:rFonts w:cs="Palatino Linotype" w:ascii="Palatino Linotype" w:hAnsi="Palatino Linotype"/>
        </w:rPr>
        <w:t>Οι ευρωπαίοι εταίροι θα μας υποστηρίξουν δυναμικότερα στα μεγάλα θέματα εξωτερικής πολιτικής που μας απασχολούν χωρίς να βρίσκουν λύση για χρόνια.</w:t>
      </w:r>
    </w:p>
    <w:p>
      <w:pPr>
        <w:pStyle w:val="Normal"/>
        <w:numPr>
          <w:ilvl w:val="0"/>
          <w:numId w:val="1"/>
        </w:numPr>
        <w:jc w:val="both"/>
        <w:rPr>
          <w:rFonts w:ascii="Palatino Linotype" w:hAnsi="Palatino Linotype" w:cs="Palatino Linotype"/>
        </w:rPr>
      </w:pPr>
      <w:r>
        <w:rPr>
          <w:rFonts w:cs="Palatino Linotype" w:ascii="Palatino Linotype" w:hAnsi="Palatino Linotype"/>
        </w:rPr>
        <w:t>Τα δικαιώματα των ελλήνων πολιτών (εργασία και σπουδές κυρίως) θα μπορούν να υλοποιηθούν και στις ευρωπαϊκές χώρες.</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Τι φοβούμαστε όμως;</w:t>
      </w:r>
    </w:p>
    <w:p>
      <w:pPr>
        <w:pStyle w:val="Normal"/>
        <w:numPr>
          <w:ilvl w:val="0"/>
          <w:numId w:val="2"/>
        </w:numPr>
        <w:jc w:val="both"/>
        <w:rPr/>
      </w:pPr>
      <w:r>
        <w:rPr>
          <w:rFonts w:cs="Palatino Linotype" w:ascii="Palatino Linotype" w:hAnsi="Palatino Linotype"/>
        </w:rPr>
        <w:t>Τα σκοτεινά συμφέροντα και τον ανταγωνισμό μεταξύ των λεγομένων φίλων μας.</w:t>
      </w:r>
    </w:p>
    <w:p>
      <w:pPr>
        <w:pStyle w:val="Normal"/>
        <w:numPr>
          <w:ilvl w:val="0"/>
          <w:numId w:val="2"/>
        </w:numPr>
        <w:jc w:val="both"/>
        <w:rPr>
          <w:rFonts w:ascii="Palatino Linotype" w:hAnsi="Palatino Linotype" w:cs="Palatino Linotype"/>
        </w:rPr>
      </w:pPr>
      <w:r>
        <w:rPr>
          <w:rFonts w:cs="Palatino Linotype" w:ascii="Palatino Linotype" w:hAnsi="Palatino Linotype"/>
        </w:rPr>
        <w:t>Τη δική μας απροθυμία να συμμορφωθούμε με τη γραμμή που χαράζει η ΕΕ σε διάφορα θέματα.</w:t>
      </w:r>
    </w:p>
    <w:p>
      <w:pPr>
        <w:pStyle w:val="Normal"/>
        <w:numPr>
          <w:ilvl w:val="0"/>
          <w:numId w:val="2"/>
        </w:numPr>
        <w:jc w:val="both"/>
        <w:rPr/>
      </w:pPr>
      <w:r>
        <w:rPr>
          <w:rFonts w:cs="Palatino Linotype" w:ascii="Palatino Linotype" w:hAnsi="Palatino Linotype"/>
        </w:rPr>
        <w:t xml:space="preserve">Την ασυμφωνία μεταξύ των εταίρων μας ως προς τη γραμμή που σκέφτονται ν’ ακολουθήσουν στην εξωτερική πολιτική.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8:34:00Z</dcterms:created>
  <dc:creator>user</dc:creator>
  <dc:description/>
  <cp:keywords/>
  <dc:language>en-US</dc:language>
  <cp:lastModifiedBy>user</cp:lastModifiedBy>
  <dcterms:modified xsi:type="dcterms:W3CDTF">2011-05-11T11:17:00Z</dcterms:modified>
  <cp:revision>9</cp:revision>
  <dc:subject/>
  <dc:title>Ενωμένη Ευρώπη: ελπίδες και φόβοι</dc:title>
</cp:coreProperties>
</file>