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333399"/>
          <w:lang w:val="el-GR" w:eastAsia="en-US"/>
        </w:rPr>
      </w:pPr>
      <w:hyperlink w:anchor="page3">
        <w:r>
          <w:rPr>
            <w:rFonts w:cs="Arial" w:ascii="Arial" w:hAnsi="Arial"/>
            <w:color w:val="333399"/>
            <w:lang w:val="el-GR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635</wp:posOffset>
                  </wp:positionV>
                  <wp:extent cx="6400800" cy="9715500"/>
                  <wp:effectExtent l="14605" t="14605" r="124460" b="12446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00800" cy="9715680"/>
                            <a:chOff x="0" y="0"/>
                            <a:chExt cx="6400800" cy="971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0800" cy="971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1371600"/>
                              <a:ext cx="3543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Η εφημερίδα του σχολείου μα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943280"/>
                              <a:ext cx="5372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Εδώ συμπληρώστε τα στοιχεία του σχολείου σα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400480"/>
                              <a:ext cx="5372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Ημερομηνία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200400"/>
                              <a:ext cx="5372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Πρώτο θέμ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4000680"/>
                              <a:ext cx="2629080" cy="525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Κείμενο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4000680"/>
                              <a:ext cx="2514600" cy="525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Κείμενο και εικόνα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Εξώφυλλ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457200"/>
                              <a:ext cx="1602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Νέα του σχολείου μα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45720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Πολιτισμό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7pt;margin-top:0pt;width:504pt;height:765pt" coordorigin="-540,0" coordsize="10080,153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540;top:0;width:10079;height:15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v:shadow on="t" obscured="f" color="gray"/>
                    <w10:wrap type="none"/>
                  </v:shape>
                  <v:shape id="shape_0" fillcolor="white" stroked="f" o:allowincell="f" style="position:absolute;left:1980;top:2160;width:55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Η εφημερίδα του σχολείου μα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60;top:3060;width:84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Εδώ συμπληρώστε τα στοιχεία του σχολείου σα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3780;width:84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Ημερομηνία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5040;width:84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Πρώτο θέμ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6300;width:4139;height:8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Κείμενο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60;top:6300;width:3959;height:8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Κείμενο και εικόνα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720;width:25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Εξώφυλλ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720;width:2522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Νέα του σχολείου μα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720;width:25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Πολιτισμό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333399"/>
          <w:lang w:val="el-GR"/>
        </w:rPr>
      </w:pPr>
      <w:r>
        <w:rPr>
          <w:rFonts w:cs="Arial" w:ascii="Arial" w:hAnsi="Arial"/>
          <w:color w:val="333399"/>
          <w:lang w:val="el-G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2570</wp:posOffset>
                </wp:positionH>
                <wp:positionV relativeFrom="paragraph">
                  <wp:posOffset>-13970</wp:posOffset>
                </wp:positionV>
                <wp:extent cx="6318885" cy="9633585"/>
                <wp:effectExtent l="0" t="0" r="109855" b="10985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9743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  <w:bookmarkStart w:id="0" w:name="page2"/>
                            <w:bookmarkStart w:id="1" w:name="page2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767.2pt;mso-wrap-distance-left:9.05pt;mso-wrap-distance-right:9.05pt;mso-wrap-distance-top:0pt;mso-wrap-distance-bottom:0pt;margin-top:-1.1pt;mso-position-vertical-relative:text;margin-left:-19.1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  <w:bookmarkStart w:id="2" w:name="page2"/>
                      <w:bookmarkStart w:id="3" w:name="page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3543300" cy="3429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l-GR"/>
                              </w:rPr>
                              <w:t>Νέα του σχολείου μ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0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l-GR"/>
                        </w:rPr>
                        <w:t>Νέα του σχολείου μ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2510155</wp:posOffset>
                </wp:positionV>
                <wp:extent cx="2637790" cy="6752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l-GR"/>
                              </w:rPr>
                            </w:pPr>
                            <w:r>
                              <w:rPr>
                                <w:i/>
                                <w:lang w:val="el-GR"/>
                              </w:rPr>
                              <w:t>Κείμενο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1.7pt;mso-wrap-distance-left:9.05pt;mso-wrap-distance-right:9.05pt;mso-wrap-distance-top:0pt;mso-wrap-distance-bottom:0pt;margin-top:19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l-GR"/>
                        </w:rPr>
                      </w:pPr>
                      <w:r>
                        <w:rPr>
                          <w:i/>
                          <w:lang w:val="el-GR"/>
                        </w:rPr>
                        <w:t>Κείμενο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2510155</wp:posOffset>
                </wp:positionV>
                <wp:extent cx="2523490" cy="6752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l-GR"/>
                              </w:rPr>
                            </w:pPr>
                            <w:r>
                              <w:rPr>
                                <w:i/>
                                <w:lang w:val="el-GR"/>
                              </w:rPr>
                              <w:t>Κείμενο και εικόνα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31.7pt;mso-wrap-distance-left:9.05pt;mso-wrap-distance-right:9.05pt;mso-wrap-distance-top:0pt;mso-wrap-distance-bottom:0pt;margin-top:19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l-GR"/>
                        </w:rPr>
                      </w:pPr>
                      <w:r>
                        <w:rPr>
                          <w:i/>
                          <w:lang w:val="el-GR"/>
                        </w:rPr>
                        <w:t>Κείμενο και εικόνα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452755</wp:posOffset>
                </wp:positionV>
                <wp:extent cx="16090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w:anchor="page1">
                              <w:r>
                                <w:rPr>
                                  <w:rStyle w:val="InternetLink"/>
                                  <w:b/>
                                  <w:i/>
                                  <w:sz w:val="32"/>
                                  <w:szCs w:val="32"/>
                                  <w:lang w:val="el-GR"/>
                                </w:rPr>
                                <w:t>Εξώφυλλο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w:anchor="page1">
                        <w:r>
                          <w:rPr>
                            <w:rStyle w:val="InternetLink"/>
                            <w:b/>
                            <w:i/>
                            <w:sz w:val="32"/>
                            <w:szCs w:val="32"/>
                            <w:lang w:val="el-GR"/>
                          </w:rPr>
                          <w:t>Εξώφυλλο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452755</wp:posOffset>
                </wp:positionV>
                <wp:extent cx="1610995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l-GR"/>
                              </w:rPr>
                            </w:pPr>
                            <w:hyperlink w:anchor="page2">
                              <w:r>
                                <w:rPr>
                                  <w:rStyle w:val="InternetLink"/>
                                  <w:b/>
                                  <w:i/>
                                  <w:sz w:val="32"/>
                                  <w:szCs w:val="32"/>
                                  <w:lang w:val="el-GR"/>
                                </w:rPr>
                                <w:t>Νέα του σχολείου μας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45.7pt;mso-wrap-distance-left:9.05pt;mso-wrap-distance-right:9.05pt;mso-wrap-distance-top:0pt;mso-wrap-distance-bottom:0pt;margin-top:35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l-GR"/>
                        </w:rPr>
                      </w:pPr>
                      <w:hyperlink w:anchor="page2">
                        <w:r>
                          <w:rPr>
                            <w:rStyle w:val="InternetLink"/>
                            <w:b/>
                            <w:i/>
                            <w:sz w:val="32"/>
                            <w:szCs w:val="32"/>
                            <w:lang w:val="el-GR"/>
                          </w:rPr>
                          <w:t>Νέα του σχολείου μας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452755</wp:posOffset>
                </wp:positionV>
                <wp:extent cx="16090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l-GR"/>
                              </w:rPr>
                            </w:pPr>
                            <w:hyperlink w:anchor="page3">
                              <w:r>
                                <w:rPr>
                                  <w:rStyle w:val="InternetLink"/>
                                  <w:b/>
                                  <w:i/>
                                  <w:sz w:val="32"/>
                                  <w:szCs w:val="32"/>
                                  <w:lang w:val="el-GR"/>
                                </w:rPr>
                                <w:t>Πολιτισμός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5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l-GR"/>
                        </w:rPr>
                      </w:pPr>
                      <w:hyperlink w:anchor="page3">
                        <w:r>
                          <w:rPr>
                            <w:rStyle w:val="InternetLink"/>
                            <w:b/>
                            <w:i/>
                            <w:sz w:val="32"/>
                            <w:szCs w:val="32"/>
                            <w:lang w:val="el-GR"/>
                          </w:rPr>
                          <w:t>Πολιτισμός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bookmarkStart w:id="4" w:name="page3"/>
      <w:bookmarkStart w:id="5" w:name="page3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14630</wp:posOffset>
                </wp:positionV>
                <wp:extent cx="6318885" cy="9633585"/>
                <wp:effectExtent l="0" t="0" r="109855" b="10985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9743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767.2pt;mso-wrap-distance-left:9.05pt;mso-wrap-distance-right:9.05pt;mso-wrap-distance-top:0pt;mso-wrap-distance-bottom:0pt;margin-top:16.9pt;mso-position-vertical-relative:text;margin-left:-7.1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638300</wp:posOffset>
                </wp:positionV>
                <wp:extent cx="3543300" cy="34290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l-GR"/>
                              </w:rPr>
                              <w:t>Πολιτισμ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29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l-GR"/>
                        </w:rPr>
                        <w:t>Πολιτισμ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855</wp:posOffset>
                </wp:positionH>
                <wp:positionV relativeFrom="paragraph">
                  <wp:posOffset>2853055</wp:posOffset>
                </wp:positionV>
                <wp:extent cx="2637790" cy="6676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l-GR"/>
                              </w:rPr>
                            </w:pPr>
                            <w:r>
                              <w:rPr>
                                <w:i/>
                                <w:lang w:val="el-GR"/>
                              </w:rPr>
                              <w:t>Κείμενο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25.7pt;mso-wrap-distance-left:9.05pt;mso-wrap-distance-right:9.05pt;mso-wrap-distance-top:0pt;mso-wrap-distance-bottom:0pt;margin-top:224.65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l-GR"/>
                        </w:rPr>
                      </w:pPr>
                      <w:r>
                        <w:rPr>
                          <w:i/>
                          <w:lang w:val="el-GR"/>
                        </w:rPr>
                        <w:t>Κείμενο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8355</wp:posOffset>
                </wp:positionH>
                <wp:positionV relativeFrom="paragraph">
                  <wp:posOffset>2853055</wp:posOffset>
                </wp:positionV>
                <wp:extent cx="2523490" cy="66763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l-GR"/>
                              </w:rPr>
                            </w:pPr>
                            <w:r>
                              <w:rPr>
                                <w:i/>
                                <w:lang w:val="el-GR"/>
                              </w:rPr>
                              <w:t>Κείμενο και εικόνα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25.7pt;mso-wrap-distance-left:9.05pt;mso-wrap-distance-right:9.05pt;mso-wrap-distance-top:0pt;mso-wrap-distance-bottom:0pt;margin-top:224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l-GR"/>
                        </w:rPr>
                      </w:pPr>
                      <w:r>
                        <w:rPr>
                          <w:i/>
                          <w:lang w:val="el-GR"/>
                        </w:rPr>
                        <w:t>Κείμενο και εικόνα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555</wp:posOffset>
                </wp:positionH>
                <wp:positionV relativeFrom="paragraph">
                  <wp:posOffset>719455</wp:posOffset>
                </wp:positionV>
                <wp:extent cx="1609090" cy="5803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w:anchor="page1">
                              <w:r>
                                <w:rPr>
                                  <w:rStyle w:val="InternetLink"/>
                                  <w:b/>
                                  <w:i/>
                                  <w:sz w:val="32"/>
                                  <w:szCs w:val="32"/>
                                  <w:lang w:val="el-GR"/>
                                </w:rPr>
                                <w:t>Εξώφυλλο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56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w:anchor="page1">
                        <w:r>
                          <w:rPr>
                            <w:rStyle w:val="InternetLink"/>
                            <w:b/>
                            <w:i/>
                            <w:sz w:val="32"/>
                            <w:szCs w:val="32"/>
                            <w:lang w:val="el-GR"/>
                          </w:rPr>
                          <w:t>Εξώφυλλο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9655</wp:posOffset>
                </wp:positionH>
                <wp:positionV relativeFrom="paragraph">
                  <wp:posOffset>719455</wp:posOffset>
                </wp:positionV>
                <wp:extent cx="1610995" cy="5803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l-GR"/>
                              </w:rPr>
                            </w:pPr>
                            <w:hyperlink w:anchor="page2">
                              <w:r>
                                <w:rPr>
                                  <w:rStyle w:val="InternetLink"/>
                                  <w:b/>
                                  <w:i/>
                                  <w:sz w:val="32"/>
                                  <w:szCs w:val="32"/>
                                  <w:lang w:val="el-GR"/>
                                </w:rPr>
                                <w:t>Νέα του σχολείου μας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45.7pt;mso-wrap-distance-left:9.05pt;mso-wrap-distance-right:9.05pt;mso-wrap-distance-top:0pt;mso-wrap-distance-bottom:0pt;margin-top:56.6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l-GR"/>
                        </w:rPr>
                      </w:pPr>
                      <w:hyperlink w:anchor="page2">
                        <w:r>
                          <w:rPr>
                            <w:rStyle w:val="InternetLink"/>
                            <w:b/>
                            <w:i/>
                            <w:sz w:val="32"/>
                            <w:szCs w:val="32"/>
                            <w:lang w:val="el-GR"/>
                          </w:rPr>
                          <w:t>Νέα του σχολείου μας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2755</wp:posOffset>
                </wp:positionH>
                <wp:positionV relativeFrom="paragraph">
                  <wp:posOffset>719455</wp:posOffset>
                </wp:positionV>
                <wp:extent cx="1609090" cy="5803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l-GR"/>
                              </w:rPr>
                            </w:pPr>
                            <w:hyperlink w:anchor="page3">
                              <w:r>
                                <w:rPr>
                                  <w:rStyle w:val="InternetLink"/>
                                  <w:b/>
                                  <w:i/>
                                  <w:sz w:val="32"/>
                                  <w:szCs w:val="32"/>
                                  <w:lang w:val="el-GR"/>
                                </w:rPr>
                                <w:t>Πολιτισμός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56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l-GR"/>
                        </w:rPr>
                      </w:pPr>
                      <w:hyperlink w:anchor="page3">
                        <w:r>
                          <w:rPr>
                            <w:rStyle w:val="InternetLink"/>
                            <w:b/>
                            <w:i/>
                            <w:sz w:val="32"/>
                            <w:szCs w:val="32"/>
                            <w:lang w:val="el-GR"/>
                          </w:rPr>
                          <w:t>Πολιτισμός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2:53:00Z</dcterms:created>
  <dc:creator>Βλιώρας Λαμπρος</dc:creator>
  <dc:description/>
  <cp:keywords/>
  <dc:language>en-US</dc:language>
  <cp:lastModifiedBy>id302</cp:lastModifiedBy>
  <cp:lastPrinted>2004-11-13T19:21:00Z</cp:lastPrinted>
  <dcterms:modified xsi:type="dcterms:W3CDTF">2007-05-24T13:05:00Z</dcterms:modified>
  <cp:revision>21</cp:revision>
  <dc:subject/>
  <dc:title>Οθόνη 1</dc:title>
</cp:coreProperties>
</file>