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Για τα μάτι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Επιλέγουμε τα μάτια.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Layer Via Copy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Στο νέο επίπεδο </w:t>
      </w:r>
      <w:r>
        <w:rPr>
          <w:sz w:val="22"/>
          <w:lang w:val="en-US"/>
        </w:rPr>
        <w:t xml:space="preserve">Hue/Saturation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Για τα χείλ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λέγουμε τα χείλη.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Layer Via Copy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Στο νέο επίπεδο </w:t>
      </w:r>
      <w:r>
        <w:rPr>
          <w:sz w:val="22"/>
          <w:lang w:val="en-US"/>
        </w:rPr>
        <w:t xml:space="preserve">Hue/Saturation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Για τα αφαιρέσουμε το σκουλαρίκι στο ρουθούν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Επιλέγουμε το αριστερό ρουθούνι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n-US"/>
        </w:rPr>
        <w:t>Layer Via Copy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Μεταφέρουμε και τοποθετούμε το αντίγραφο του αριστερού ρουθουνιού, πάνω στο δεξι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Flip Horizontal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Σφραγίδα για να διορθώσουμε τυχόν ατέλειε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Για τα μαλλιά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Επιλέγουμε τα μαλλιά.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(1</w:t>
      </w:r>
      <w:r>
        <w:rPr>
          <w:sz w:val="22"/>
          <w:vertAlign w:val="superscript"/>
        </w:rPr>
        <w:t>ος</w:t>
      </w:r>
      <w:r>
        <w:rPr>
          <w:sz w:val="22"/>
        </w:rPr>
        <w:t xml:space="preserve"> τρόπος </w:t>
      </w:r>
      <w:r>
        <w:rPr>
          <w:sz w:val="22"/>
          <w:lang w:val="en-US"/>
        </w:rPr>
        <w:t xml:space="preserve">: </w:t>
      </w:r>
      <w:r>
        <w:rPr>
          <w:sz w:val="22"/>
        </w:rPr>
        <w:t>Με το λάσο επιλέγουμε «ελεύθερα» την περιοχή των μαλλιών.</w:t>
        <w:br/>
        <w:t>Με το μαγικό ραβδί, αφαιρούμε το άσπρο του φόντου και το χρώμα της επιδερμίδας.</w:t>
        <w:br/>
        <w:t>Αν χρειαστεί χρησιμοποιούμε και την γρήγορη μάσκα για να βελτιώσουμε την επιλογή μας.)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>(</w:t>
      </w:r>
      <w:r>
        <w:rPr>
          <w:sz w:val="22"/>
          <w:lang w:val="en-US"/>
        </w:rPr>
        <w:t>2</w:t>
      </w:r>
      <w:r>
        <w:rPr>
          <w:sz w:val="22"/>
          <w:vertAlign w:val="superscript"/>
        </w:rPr>
        <w:t>ος</w:t>
      </w:r>
      <w:r>
        <w:rPr>
          <w:sz w:val="22"/>
        </w:rPr>
        <w:t xml:space="preserve"> τρόπος </w:t>
      </w:r>
      <w:r>
        <w:rPr>
          <w:sz w:val="22"/>
          <w:lang w:val="en-US"/>
        </w:rPr>
        <w:t xml:space="preserve">: </w:t>
      </w:r>
      <w:r>
        <w:rPr>
          <w:sz w:val="22"/>
        </w:rPr>
        <w:t>Με το λάσο επιλέγουμε «ελεύθερα» την περιοχή των μαλλιών.</w:t>
        <w:br/>
      </w:r>
      <w:r>
        <w:rPr>
          <w:sz w:val="22"/>
          <w:lang w:val="en-US"/>
        </w:rPr>
        <w:t>Layer Via copy</w:t>
        <w:br/>
      </w:r>
      <w:r>
        <w:rPr>
          <w:sz w:val="22"/>
        </w:rPr>
        <w:t xml:space="preserve">Στο αντίγραφο επίπεδο </w:t>
      </w:r>
      <w:r>
        <w:rPr>
          <w:sz w:val="22"/>
          <w:lang w:val="en-US"/>
        </w:rPr>
        <w:t xml:space="preserve">Image / Adjust / Threshold </w:t>
      </w:r>
      <w:r>
        <w:rPr>
          <w:sz w:val="22"/>
        </w:rPr>
        <w:t>για να επιλέξουμε τα μαλλιά.</w:t>
        <w:br/>
        <w:t>Με το μαγικό ραβδί  επιλέγουμε τα μαλλιά  (μαύρο χρώμα)</w:t>
        <w:br/>
        <w:t>Διαγράφουμε το αντίγραφο επίπεδο.)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Layer Via Copy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Στο νέο επίπεδο </w:t>
      </w:r>
      <w:r>
        <w:rPr>
          <w:sz w:val="22"/>
          <w:lang w:val="en-US"/>
        </w:rPr>
        <w:t xml:space="preserve">Hue/Saturation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Για το μακιγιάρι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ιπλασιάζουμε το αρχικό επίπεδ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Μάσκα επιπέδων για να εμφανίσουμε μόνο την επιδερμίδα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Gaussian Blur </w:t>
      </w:r>
      <w:r>
        <w:rPr>
          <w:sz w:val="22"/>
        </w:rPr>
        <w:t>για «μακιγιάρισμα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19:00Z</dcterms:created>
  <dc:creator>1</dc:creator>
  <dc:description/>
  <dc:language>en-US</dc:language>
  <cp:lastModifiedBy>1</cp:lastModifiedBy>
  <dcterms:modified xsi:type="dcterms:W3CDTF">2003-07-07T13:50:00Z</dcterms:modified>
  <cp:revision>4</cp:revision>
  <dc:subject/>
  <dc:title>Επιλέγουμε τα μάτια</dc:title>
</cp:coreProperties>
</file>