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ΜΗΧΑΝΙΣΜΟΙ ΕΙΔΙΚΗΣ ΑΜΥΝΑΣ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ΑΝΟΣΙΑ (ορισμός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Η ΞΕΝΗ ΟΥΣΙΑ ΠΟΥ ΠΡΟΚΑΛΕΙ </w:t>
      </w:r>
      <w:r>
        <w:rPr>
          <w:rFonts w:cs="Tahoma" w:ascii="Tahoma" w:hAnsi="Tahoma"/>
          <w:b/>
          <w:sz w:val="22"/>
          <w:szCs w:val="22"/>
        </w:rPr>
        <w:t>ΑΝΟΣΟΒΙΟΛΟΓΙΚΗ ΑΠΟΚΡΙΣΗ</w:t>
      </w:r>
      <w:r>
        <w:rPr>
          <w:rFonts w:cs="Tahoma" w:ascii="Tahoma" w:hAnsi="Tahoma"/>
          <w:sz w:val="22"/>
          <w:szCs w:val="22"/>
        </w:rPr>
        <w:t xml:space="preserve"> ΟΝΟΜΑΖΕΤΑΙ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eastAsia="Tahoma" w:cs="Tahoma" w:ascii="Tahoma" w:hAnsi="Tahoma"/>
          <w:sz w:val="22"/>
          <w:szCs w:val="22"/>
          <w:lang w:val="en-GB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ΑΝΤΙΓΟΝΟ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ΧΑΡΑΚΤΗΡΙΣΤΙΚΑ ΕΙΔΙΚΗΣ ΑΜΥΝΑΣ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ΕΞΕΙΔΙΚΕΥΣΗ  ΚΑΙ  ΜΝΗΜΗ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Όργανα Λεμφικού Συστήματος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  <w:b/>
        </w:rPr>
        <w:t>Πρωτογενή</w:t>
      </w:r>
      <w:r>
        <w:rPr>
          <w:rFonts w:cs="Tahoma" w:ascii="Tahoma" w:hAnsi="Tahoma"/>
        </w:rPr>
        <w:t xml:space="preserve">                                          </w:t>
      </w:r>
      <w:r>
        <w:rPr>
          <w:rFonts w:cs="Tahoma" w:ascii="Tahoma" w:hAnsi="Tahoma"/>
          <w:b/>
        </w:rPr>
        <w:t>Δευτερογενή</w:t>
      </w:r>
      <w:r>
        <w:rPr>
          <w:rFonts w:cs="Tahoma" w:ascii="Tahoma" w:hAnsi="Tahoma"/>
        </w:rPr>
        <w:t xml:space="preserve">  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- Μυελός οστών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33655</wp:posOffset>
                </wp:positionV>
                <wp:extent cx="1371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Λεμφαδένε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- Σπλήν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- Αμυγδαλέ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- Λεμφικός ιστό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GB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γαστρεντερικο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σωλήν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2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0" w:hanging="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Λεμφαδένες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- Σπλήνας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- Αμυγδαλές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</w:rPr>
                        <w:t>- Λεμφικός ιστός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n-GB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lang w:val="en-GB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γαστρεντερικο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lang w:val="en-GB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σωλήνα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t>- Θύμος αδένας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Α)   ΔΙΑΦΟΡΟΠΟΙΗΣΗ &amp; ΩΡΙΜΑΝΣΗ  Β &amp; Τ ΛΕΜΦΟΚΥΤΤΑΡΩΝ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62560</wp:posOffset>
            </wp:positionV>
            <wp:extent cx="6743700" cy="5705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Άωρο λεμφοκύτταρ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posOffset>179070</wp:posOffset>
                </wp:positionH>
                <wp:positionV relativeFrom="paragraph">
                  <wp:posOffset>517525</wp:posOffset>
                </wp:positionV>
                <wp:extent cx="1826895" cy="1019810"/>
                <wp:effectExtent l="30480" t="24955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27400">
                          <a:off x="0" y="0"/>
                          <a:ext cx="1827000" cy="1019880"/>
                        </a:xfrm>
                        <a:custGeom>
                          <a:avLst/>
                          <a:gdLst>
                            <a:gd name="textAreaLeft" fmla="*/ 0 w 1035720"/>
                            <a:gd name="textAreaRight" fmla="*/ 1036080 w 1035720"/>
                            <a:gd name="textAreaTop" fmla="*/ 0 h 578160"/>
                            <a:gd name="textAreaBottom" fmla="*/ 578520 h 57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379" y="9229"/>
                              </a:moveTo>
                              <a:arcTo wR="-8566" hR="-8566" stAng="-10165952" swAng="-8214656"/>
                              <a:lnTo>
                                <a:pt x="4400" y="2101"/>
                              </a:lnTo>
                              <a:arcTo wR="10800" hR="10800" stAng="-7580608" swAng="8214656"/>
                              <a:lnTo>
                                <a:pt x="24071" y="13276"/>
                              </a:lnTo>
                              <a:lnTo>
                                <a:pt x="19619" y="16328"/>
                              </a:lnTo>
                              <a:lnTo>
                                <a:pt x="16567" y="11876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1pt;margin-top:40.75pt;width:143.8pt;height:80.25pt;mso-wrap-style:none;v-text-anchor:middle;rotation:259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10.85pt;margin-top:47.4pt;width:81.7pt;height:11.95pt;mso-wrap-style:none;v-text-anchor:middle;rotation:90" type="_x0000_t136">
            <v:path textpathok="t"/>
            <v:textpath on="t" fitshape="t" string="FEEDBACK" style="font-family:&quot;Tahoma&quot;;font-size:10pt"/>
            <v:fill o:detectmouseclick="t" type="solid" color2="aqua"/>
            <v:stroke color="red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αράγουν αντισώματα</w:t>
      </w:r>
    </w:p>
    <w:p>
      <w:pPr>
        <w:pStyle w:val="Normal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firstLine="720"/>
        <w:rPr>
          <w:rFonts w:ascii="Tahoma" w:hAnsi="Tahoma" w:cs="Tahoma"/>
          <w:b/>
          <w:b/>
          <w:lang w:val="en-GB" w:eastAsia="en-US"/>
        </w:rPr>
      </w:pPr>
      <w:r>
        <w:rPr>
          <w:rFonts w:cs="Tahoma" w:ascii="Tahoma" w:hAnsi="Tahoma"/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650</wp:posOffset>
                </wp:positionH>
                <wp:positionV relativeFrom="paragraph">
                  <wp:posOffset>-1026795</wp:posOffset>
                </wp:positionV>
                <wp:extent cx="228600" cy="2628900"/>
                <wp:effectExtent l="26670" t="0" r="2603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629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61920 h 1490400"/>
                            <a:gd name="textAreaBottom" fmla="*/ 14284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39.5pt;margin-top:-80.9pt;width:17.95pt;height:206.95pt;mso-wrap-style:none;v-text-anchor:middle;rotation:90" type="_x0000_t86">
                <v:fill o:detectmouseclick="t" on="false"/>
                <v:stroke color="black" weight="12600" startarrow="open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6350</wp:posOffset>
                </wp:positionH>
                <wp:positionV relativeFrom="paragraph">
                  <wp:posOffset>-1026795</wp:posOffset>
                </wp:positionV>
                <wp:extent cx="228600" cy="2628900"/>
                <wp:effectExtent l="26670" t="0" r="2603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629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61920 h 1490400"/>
                            <a:gd name="textAreaBottom" fmla="*/ 14284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-80.9pt;width:17.95pt;height:206.95pt;mso-wrap-style:none;v-text-anchor:middle;rotation:90" type="_x0000_t86">
                <v:fill o:detectmouseclick="t" on="false"/>
                <v:stroke color="black" weight="12600" startarrow="open" endarrow="open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rPr>
          <w:rFonts w:ascii="Tahoma" w:hAnsi="Tahoma" w:eastAsia="Tahoma" w:cs="Tahoma"/>
          <w:b/>
          <w:b/>
          <w:lang w:val="en-GB"/>
        </w:rPr>
      </w:pPr>
      <w:r>
        <w:rPr>
          <w:rFonts w:eastAsia="Tahoma" w:cs="Tahoma" w:ascii="Tahoma" w:hAnsi="Tahoma"/>
          <w:b/>
          <w:lang w:val="en-GB"/>
        </w:rPr>
        <w:t xml:space="preserve">    </w:t>
      </w:r>
    </w:p>
    <w:p>
      <w:pPr>
        <w:pStyle w:val="Normal"/>
        <w:ind w:left="720" w:firstLine="720"/>
        <w:rPr>
          <w:rFonts w:ascii="Tahoma" w:hAnsi="Tahoma" w:cs="Tahoma"/>
          <w:b/>
          <w:b/>
          <w:lang w:val="en-GB"/>
        </w:rPr>
      </w:pPr>
      <w:r>
        <w:rPr>
          <w:rFonts w:eastAsia="Tahoma" w:cs="Tahoma" w:ascii="Tahoma" w:hAnsi="Tahoma"/>
          <w:b/>
          <w:lang w:val="en-GB"/>
        </w:rPr>
        <w:t xml:space="preserve">            </w:t>
      </w:r>
      <w:r>
        <w:rPr>
          <w:rFonts w:cs="Tahoma" w:ascii="Tahoma" w:hAnsi="Tahoma"/>
          <w:b/>
        </w:rPr>
        <w:t>χυμική ανοσία</w:t>
      </w:r>
      <w:r>
        <w:rPr>
          <w:rFonts w:cs="Tahoma" w:ascii="Tahoma" w:hAnsi="Tahoma"/>
          <w:lang w:val="en-GB"/>
        </w:rPr>
        <w:tab/>
        <w:tab/>
        <w:tab/>
        <w:tab/>
        <w:tab/>
      </w:r>
      <w:r>
        <w:rPr>
          <w:rFonts w:cs="Tahoma" w:ascii="Tahoma" w:hAnsi="Tahoma"/>
          <w:b/>
        </w:rPr>
        <w:t>κυτταρική ανοσία</w:t>
      </w:r>
    </w:p>
    <w:p>
      <w:pPr>
        <w:pStyle w:val="Normal"/>
        <w:jc w:val="center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Β)    ΑΝΤΙΣΩΜΑΤΑ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ΚΛΕΙΔΙ-ΚΛΕΙΔΑΡΙΑ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 ΒΑΡΙΕΣ ΠΟΛΥΠ. ΑΛΥΣΙΔΕΣ-(ΣΤΑΘΕΡΗ ΠΕΡΙΟΧΗ)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 xml:space="preserve">2 ΕΛΑΦΡΙΕΣ </w:t>
        <w:tab/>
        <w:tab/>
        <w:tab/>
        <w:t xml:space="preserve">    (ΜΕΤΑΒΛΗΤΗ ΠΕΡΙΟΧΗ)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ΣΥΝΔΕΣΗ ΑΝΤΙΓΟΝΟΥ-ΑΝΤΙΣΩΜΑΤΟΣ</w:t>
      </w:r>
    </w:p>
    <w:p>
      <w:pPr>
        <w:pStyle w:val="Normal"/>
        <w:ind w:left="36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ΕΞΟΥΔΕΤΕΡΩΣΗ ΜΙΚΡΟΟΡΓΑΝΙΣΜΟΥ</w:t>
      </w:r>
    </w:p>
    <w:p>
      <w:pPr>
        <w:pStyle w:val="Normal"/>
        <w:numPr>
          <w:ilvl w:val="0"/>
          <w:numId w:val="1"/>
        </w:numPr>
        <w:rPr/>
      </w:pPr>
      <w:r>
        <w:rPr/>
        <w:t>ΑΔΡΑΝΟΠΟΙΗΣΗ ΤΟΞΙΝΩΝ</w:t>
      </w:r>
    </w:p>
    <w:p>
      <w:pPr>
        <w:pStyle w:val="Normal"/>
        <w:numPr>
          <w:ilvl w:val="0"/>
          <w:numId w:val="1"/>
        </w:numPr>
        <w:rPr/>
      </w:pPr>
      <w:r>
        <w:rPr/>
        <w:t>ΑΝΑΓΝΩΡΙΣΗ ΑΠΟ ΜΑΚΡΟΦΑΓΑ</w:t>
      </w:r>
    </w:p>
    <w:p>
      <w:pPr>
        <w:pStyle w:val="Normal"/>
        <w:numPr>
          <w:ilvl w:val="0"/>
          <w:numId w:val="1"/>
        </w:numPr>
        <w:rPr/>
      </w:pPr>
      <w:r>
        <w:rPr/>
        <w:t>ΔΙΑΔΟΧΙΚΕΣ ΔΙΑΙΡΕΣΕΙΣ Β-ΛΕΜΦΟΚΥΤΤΑΡΩΝ ΚΑΙ ΔΙΑΦΟΡΟΠΟΙΗΣΗ ΤΟΥ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ΣΤΑΔΙΑ ΠΡΩΤΟΓΕΝΟΥΣ ΑΝΟΣΟΒΙΟΛΟΓΙΚΗΣ ΑΠΟΚΡΙΣΗΣ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Στάδιο 1</w:t>
      </w:r>
      <w:r>
        <w:rPr>
          <w:rFonts w:cs="Tahoma" w:ascii="Tahoma" w:hAnsi="Tahoma"/>
          <w:b/>
          <w:u w:val="single"/>
          <w:vertAlign w:val="superscript"/>
        </w:rPr>
        <w:t>ο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Τα μακροφάγα λειτουργούν σαν βιτρίνα.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 xml:space="preserve">(εκθέτουν τμήμα του μικροβίου </w:t>
      </w:r>
      <w:r>
        <w:rPr>
          <w:rFonts w:cs="Tahoma" w:ascii="Tahoma" w:hAnsi="Tahoma"/>
          <w:b/>
        </w:rPr>
        <w:t>αντιγονοπαρουσιαστικά κύτταρα</w:t>
      </w:r>
      <w:r>
        <w:rPr>
          <w:rFonts w:cs="Tahoma" w:ascii="Tahoma" w:hAnsi="Tahoma"/>
        </w:rPr>
        <w:t>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Ενεργοποίηση των </w:t>
      </w:r>
      <w:r>
        <w:rPr>
          <w:rFonts w:cs="Tahoma" w:ascii="Tahoma" w:hAnsi="Tahoma"/>
          <w:b/>
        </w:rPr>
        <w:t>βοηθητικών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Τ-λεμφοκυττάρων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360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Στάδιο 2</w:t>
      </w:r>
      <w:r>
        <w:rPr>
          <w:rFonts w:cs="Tahoma" w:ascii="Tahoma" w:hAnsi="Tahoma"/>
          <w:b/>
          <w:u w:val="single"/>
          <w:vertAlign w:val="superscript"/>
        </w:rPr>
        <w:t>ο</w:t>
      </w:r>
    </w:p>
    <w:p>
      <w:pPr>
        <w:pStyle w:val="Normal"/>
        <w:ind w:firstLine="360"/>
        <w:rPr>
          <w:rFonts w:ascii="Tahoma" w:hAnsi="Tahoma" w:cs="Tahoma"/>
          <w:b/>
          <w:b/>
          <w:u w:val="single"/>
          <w:vertAlign w:val="superscript"/>
        </w:rPr>
      </w:pPr>
      <w:r>
        <w:rPr>
          <w:rFonts w:cs="Tahoma" w:ascii="Tahoma" w:hAnsi="Tahoma"/>
          <w:b/>
          <w:u w:val="single"/>
          <w:vertAlign w:val="superscript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α.  Ενεργοποίηση των Β- λεμφοκυττάρων που γίνονται </w:t>
      </w:r>
      <w:r>
        <w:rPr>
          <w:rFonts w:cs="Tahoma" w:ascii="Tahoma" w:hAnsi="Tahoma"/>
          <w:b/>
        </w:rPr>
        <w:t>πλασμοκύτταρα</w:t>
      </w:r>
      <w:r>
        <w:rPr>
          <w:rFonts w:cs="Tahoma" w:ascii="Tahoma" w:hAnsi="Tahoma"/>
        </w:rPr>
        <w:t xml:space="preserve"> και </w:t>
      </w:r>
      <w:r>
        <w:rPr>
          <w:rFonts w:cs="Tahoma" w:ascii="Tahoma" w:hAnsi="Tahoma"/>
          <w:b/>
        </w:rPr>
        <w:t>β-λεμφοκύτταρα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μνήμης</w:t>
      </w:r>
      <w:r>
        <w:rPr>
          <w:rFonts w:cs="Tahoma" w:ascii="Tahoma" w:hAnsi="Tahoma"/>
        </w:rPr>
        <w:t xml:space="preserve"> (χυμική ανοσία)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β.  Ενεργοποίηση </w:t>
      </w:r>
      <w:r>
        <w:rPr>
          <w:rFonts w:cs="Tahoma" w:ascii="Tahoma" w:hAnsi="Tahoma"/>
          <w:b/>
        </w:rPr>
        <w:t>κυτταροτοξικών Τ- λεμφοκυττάρων</w:t>
      </w:r>
      <w:r>
        <w:rPr>
          <w:rFonts w:cs="Tahoma" w:ascii="Tahoma" w:hAnsi="Tahoma"/>
        </w:rPr>
        <w:t xml:space="preserve"> και  </w:t>
      </w:r>
      <w:r>
        <w:rPr>
          <w:rFonts w:cs="Tahoma" w:ascii="Tahoma" w:hAnsi="Tahoma"/>
          <w:b/>
          <w:lang w:val="en-GB"/>
        </w:rPr>
        <w:t>T</w:t>
      </w:r>
      <w:r>
        <w:rPr>
          <w:rFonts w:cs="Tahoma" w:ascii="Tahoma" w:hAnsi="Tahoma"/>
          <w:b/>
        </w:rPr>
        <w:t>-λεμφοκύτταρα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μνήμης</w:t>
      </w:r>
      <w:r>
        <w:rPr>
          <w:rFonts w:cs="Tahoma" w:ascii="Tahoma" w:hAnsi="Tahoma"/>
        </w:rPr>
        <w:t xml:space="preserve"> (κυτταρική ανοσία). (καρκινικο,μεταμοσχευμένο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Στάδιο 3</w:t>
      </w:r>
      <w:r>
        <w:rPr>
          <w:rFonts w:cs="Tahoma" w:ascii="Tahoma" w:hAnsi="Tahoma"/>
          <w:b/>
          <w:u w:val="single"/>
          <w:vertAlign w:val="superscript"/>
        </w:rPr>
        <w:t>ο</w:t>
      </w:r>
    </w:p>
    <w:p>
      <w:pPr>
        <w:pStyle w:val="Normal"/>
        <w:ind w:left="36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Τερματισμός της ανοσοβιολογική εις απόκρισης από </w:t>
      </w:r>
      <w:r>
        <w:rPr>
          <w:rFonts w:cs="Tahoma" w:ascii="Tahoma" w:hAnsi="Tahoma"/>
          <w:b/>
        </w:rPr>
        <w:t>κατασταλτικά Τ- λεμφοκυττάρα</w:t>
      </w:r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n-US" w:eastAsia="en-US"/>
        </w:rPr>
      </w:pPr>
      <w:r>
        <w:rPr>
          <w:rFonts w:cs="Tahoma" w:ascii="Tahoma" w:hAnsi="Tahoma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6629400" cy="2289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289240"/>
                          <a:chOff x="0" y="0"/>
                          <a:chExt cx="6629400" cy="228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228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609800" y="-454680"/>
                            <a:ext cx="199800" cy="2664360"/>
                          </a:xfrm>
                          <a:prstGeom prst="bentConnector3">
                            <a:avLst>
                              <a:gd name="adj1" fmla="val 4963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80160" y="174240"/>
                            <a:ext cx="199800" cy="1406520"/>
                          </a:xfrm>
                          <a:prstGeom prst="bentConnector3">
                            <a:avLst>
                              <a:gd name="adj1" fmla="val 4963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51240" y="802800"/>
                            <a:ext cx="199800" cy="149040"/>
                          </a:xfrm>
                          <a:prstGeom prst="bentConnector3">
                            <a:avLst>
                              <a:gd name="adj1" fmla="val 4963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15480" y="313920"/>
                            <a:ext cx="199800" cy="1127520"/>
                          </a:xfrm>
                          <a:prstGeom prst="bentConnector3">
                            <a:avLst>
                              <a:gd name="adj1" fmla="val 4963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26720" y="-479880"/>
                            <a:ext cx="194760" cy="2710080"/>
                          </a:xfrm>
                          <a:prstGeom prst="bentConnector3">
                            <a:avLst>
                              <a:gd name="adj1" fmla="val 4962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1440" y="381600"/>
                            <a:ext cx="117288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ΤΥΠΟΙ ΑΝΟΣΙΑ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280" rIns="8280" tIns="4320" bIns="4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972720"/>
                            <a:ext cx="1109520" cy="39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Ενεργητική</w:t>
                              </w:r>
                            </w:p>
                          </w:txbxContent>
                        </wps:txbx>
                        <wps:bodyPr lIns="8280" rIns="8280" tIns="4320" bIns="4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977760"/>
                            <a:ext cx="1108800" cy="39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Παθητική</w:t>
                              </w:r>
                            </w:p>
                          </w:txbxContent>
                        </wps:txbx>
                        <wps:bodyPr lIns="8280" rIns="8280" tIns="4320" bIns="4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977760"/>
                            <a:ext cx="1108800" cy="39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Χυμική</w:t>
                              </w:r>
                            </w:p>
                          </w:txbxContent>
                        </wps:txbx>
                        <wps:bodyPr lIns="8280" rIns="8280" tIns="4320" bIns="4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977760"/>
                            <a:ext cx="1108800" cy="39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6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l-GR" w:bidi="ar-SA"/>
                                </w:rPr>
                                <w:t xml:space="preserve">                      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val="el-GR" w:bidi="ar-SA"/>
                                </w:rPr>
                                <w:t>Κυτταρική</w:t>
                              </w:r>
                            </w:p>
                          </w:txbxContent>
                        </wps:txbx>
                        <wps:bodyPr lIns="8280" rIns="8280" tIns="4320" bIns="43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977760"/>
                            <a:ext cx="1109520" cy="39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Αυτοανοσία</w:t>
                              </w:r>
                            </w:p>
                          </w:txbxContent>
                        </wps:txbx>
                        <wps:bodyPr lIns="41400" rIns="41400" tIns="20160" bIns="201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880" y="1371600"/>
                            <a:ext cx="39060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380960"/>
                            <a:ext cx="55260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160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1600"/>
                            <a:ext cx="102888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1600"/>
                            <a:ext cx="182880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95pt;width:522pt;height:180.25pt" coordorigin="360,239" coordsize="10440,3605">
                <v:rect id="shape_0" stroked="f" o:allowincell="f" style="position:absolute;left:360;top:239;width:10439;height:360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77" stroked="t" o:allowincell="f" style="position:absolute;left:5680;top:1465;width:4194;height:313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5679;top:1465;width:2213;height:313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9" stroked="t" o:allowincell="f" style="position:absolute;left:5679;top:1465;width:233;height:313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3906;top:1465;width:1775;height:313;rotation:27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1" stroked="t" o:allowincell="f" style="position:absolute;left:1414;top:1465;width:4267;height:305;rotation:270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82" fillcolor="#bbe0e3" stroked="t" o:allowincell="f" style="position:absolute;left:4756;top:840;width:1846;height:6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ΤΥΠΟΙ ΑΝΟΣΙΑ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540;top:1771;width:1746;height:62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Ενεργητική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3033;top:1779;width:1745;height:62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Παθητική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5" fillcolor="#bbe0e3" stroked="t" o:allowincell="f" style="position:absolute;left:5040;top:1779;width:1745;height:62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Χυμική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7020;top:1779;width:1745;height:62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6"/>
                            <w:szCs w:val="24"/>
                            <w:rFonts w:eastAsia="Times New Roman" w:ascii="Tahoma" w:hAnsi="Tahoma" w:cs="Tahoma"/>
                            <w:color w:val="auto"/>
                            <w:lang w:val="el-GR" w:bidi="ar-SA"/>
                          </w:rPr>
                          <w:t xml:space="preserve">                            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ahoma" w:hAnsi="Tahoma" w:cs="Tahoma"/>
                            <w:color w:val="auto"/>
                            <w:lang w:val="el-GR" w:bidi="ar-SA"/>
                          </w:rPr>
                          <w:t>Κυτταρική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7" fillcolor="#bbe0e3" stroked="t" o:allowincell="f" style="position:absolute;left:9000;top:1779;width:1746;height:62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Αυτοανοσία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line id="shape_0" from="719,2399" to="1333,32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0,2414" to="2219,32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399" to="4319,3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399" to="5579,33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399" to="6839,33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hd w:fill="FFFFFF" w:val="clear"/>
        <w:rPr/>
      </w:pPr>
      <w:r>
        <w:rPr/>
        <w:t xml:space="preserve">                             </w:t>
      </w:r>
    </w:p>
    <w:p>
      <w:pPr>
        <w:pStyle w:val="Normal"/>
        <w:shd w:fill="FFFFFF" w:val="clea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 xml:space="preserve">φυσικός τρόπος  εμβολιασμός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7625</wp:posOffset>
                </wp:positionV>
                <wp:extent cx="914400" cy="501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χορήγηση ορο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5pt;mso-wrap-distance-left:9.05pt;mso-wrap-distance-right:9.05pt;mso-wrap-distance-top:0pt;mso-wrap-distance-bottom:0pt;margin-top:3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Cs/>
                        </w:rPr>
                      </w:pPr>
                      <w:r>
                        <w:rPr>
                          <w:rFonts w:cs="Tahoma" w:ascii="Tahoma" w:hAnsi="Tahoma"/>
                          <w:bCs/>
                        </w:rPr>
                        <w:t>χορήγηση ορο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52070</wp:posOffset>
                </wp:positionV>
                <wp:extent cx="685800" cy="5010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μητέρα</w:t>
                            </w: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 xml:space="preserve">  έμβρυ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4.1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μητέρα</w:t>
                      </w:r>
                      <w:r>
                        <w:rPr>
                          <w:rFonts w:cs="Tahoma" w:ascii="Tahoma" w:hAnsi="Tahoma"/>
                          <w:bCs/>
                        </w:rPr>
                        <w:t xml:space="preserve">  έμβρυ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52070</wp:posOffset>
                </wp:positionV>
                <wp:extent cx="685800" cy="5010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μητέρα</w:t>
                            </w: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 xml:space="preserve">  νεογν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45pt;mso-wrap-distance-left:9.05pt;mso-wrap-distance-right:9.05pt;mso-wrap-distance-top:0pt;mso-wrap-distance-bottom:0pt;margin-top:4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μητέρα</w:t>
                      </w:r>
                      <w:r>
                        <w:rPr>
                          <w:rFonts w:cs="Tahoma" w:ascii="Tahoma" w:hAnsi="Tahoma"/>
                          <w:bCs/>
                        </w:rPr>
                        <w:t xml:space="preserve">  νεογν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784225"/>
                <wp:effectExtent l="0" t="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64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>μόλυνσης</w:t>
      </w:r>
    </w:p>
    <w:p>
      <w:pPr>
        <w:pStyle w:val="Normal"/>
        <w:rPr>
          <w:rFonts w:ascii="Tahoma" w:hAnsi="Tahoma" w:cs="Tahoma"/>
          <w:b/>
          <w:b/>
          <w:bCs/>
          <w:u w:val="single"/>
          <w:lang w:val="en-US" w:eastAsia="en-US"/>
        </w:rPr>
      </w:pPr>
      <w:r>
        <w:rPr>
          <w:rFonts w:cs="Tahoma" w:ascii="Tahoma" w:hAnsi="Tahom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96520</wp:posOffset>
                </wp:positionV>
                <wp:extent cx="304800" cy="542290"/>
                <wp:effectExtent l="4445" t="635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54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pt" to="221.95pt,5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457200" cy="45720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7pt" to="125.95pt,50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415290</wp:posOffset>
                </wp:positionV>
                <wp:extent cx="0" cy="800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2.7pt" to="144pt,95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b/>
        </w:rPr>
        <w:tab/>
        <w:tab/>
        <w:tab/>
        <w:tab/>
      </w:r>
      <w:r>
        <w:rPr>
          <w:rFonts w:cs="Tahoma" w:ascii="Tahoma" w:hAnsi="Tahoma"/>
          <w:b/>
          <w:lang w:val="en-GB"/>
        </w:rPr>
        <w:t xml:space="preserve">   </w:t>
      </w:r>
      <w:r>
        <w:rPr>
          <w:rFonts w:cs="Tahoma" w:ascii="Tahoma" w:hAnsi="Tahoma"/>
        </w:rPr>
        <w:t>Τεχνητή ανοσία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n-US" w:eastAsia="en-US"/>
        </w:rPr>
      </w:pPr>
      <w:r>
        <w:rPr>
          <w:rFonts w:cs="Tahoma" w:ascii="Tahoma" w:hAnsi="Tahoma"/>
          <w:b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6515100" cy="2743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743200"/>
                          <a:chOff x="0" y="0"/>
                          <a:chExt cx="6515280" cy="2743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52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094360" y="1876320"/>
                            <a:ext cx="302040" cy="5400"/>
                          </a:xfrm>
                          <a:prstGeom prst="bentConnector3">
                            <a:avLst>
                              <a:gd name="adj1" fmla="val 3770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75080" y="1699920"/>
                            <a:ext cx="1800" cy="2772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18920" y="1672560"/>
                            <a:ext cx="1440" cy="3808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176080" y="1289880"/>
                            <a:ext cx="128520" cy="540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336480" y="1267560"/>
                            <a:ext cx="177120" cy="12960"/>
                          </a:xfrm>
                          <a:prstGeom prst="bentConnector3">
                            <a:avLst>
                              <a:gd name="adj1" fmla="val 4969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01640" y="1316160"/>
                            <a:ext cx="143280" cy="6120"/>
                          </a:xfrm>
                          <a:prstGeom prst="bentConnector3">
                            <a:avLst>
                              <a:gd name="adj1" fmla="val 4962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75280" y="-177480"/>
                            <a:ext cx="315360" cy="1810440"/>
                          </a:xfrm>
                          <a:prstGeom prst="bentConnector3">
                            <a:avLst>
                              <a:gd name="adj1" fmla="val 3622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77080" y="721800"/>
                            <a:ext cx="305640" cy="3600"/>
                          </a:xfrm>
                          <a:prstGeom prst="bentConnector3">
                            <a:avLst>
                              <a:gd name="adj1" fmla="val 3714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88960" y="-148320"/>
                            <a:ext cx="321120" cy="1759320"/>
                          </a:xfrm>
                          <a:prstGeom prst="bentConnector3">
                            <a:avLst>
                              <a:gd name="adj1" fmla="val 354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113760"/>
                            <a:ext cx="34290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ΠΡΟΒΛΗΜΑΤΑ ΣΤΗ ΔΡΑΣΗ ΤΟΥ ΑΝΟΣΟΒΙΟΛΟΓΙΚΟΥ</w:t>
                              </w:r>
                            </w:p>
                          </w:txbxContent>
                        </wps:txbx>
                        <wps:bodyPr lIns="38880" rIns="38880" tIns="19800" bIns="19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4640" y="891720"/>
                            <a:ext cx="1630800" cy="35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ΑΝΟΣΑ ΝΟΣΗΜΑΤΑ</w:t>
                              </w:r>
                            </w:p>
                          </w:txbxContent>
                        </wps:txbx>
                        <wps:bodyPr lIns="38880" rIns="38880" tIns="19800" bIns="19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7520" y="876960"/>
                            <a:ext cx="1548720" cy="30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ΛΛΕΡΓΙΑ</w:t>
                              </w:r>
                            </w:p>
                          </w:txbxContent>
                        </wps:txbx>
                        <wps:bodyPr lIns="38880" rIns="38880" tIns="19800" bIns="19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680" y="885960"/>
                            <a:ext cx="148536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ΜΕΤΑΜΟΣΧΕΥΣΕΙΣ</w:t>
                              </w:r>
                            </w:p>
                          </w:txbxContent>
                        </wps:txbx>
                        <wps:bodyPr lIns="38880" rIns="38880" tIns="19800" bIns="19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2840" y="1391400"/>
                            <a:ext cx="1467000" cy="30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ΥΤΟΑΝΤΙΣΩΜΑΤΑ</w:t>
                              </w:r>
                            </w:p>
                          </w:txbxContent>
                        </wps:txbx>
                        <wps:bodyPr lIns="42480" rIns="42480" tIns="21600" bIns="21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1362600"/>
                            <a:ext cx="1467000" cy="30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ΛΛΕΡΓΙΟΓΟΝΑ</w:t>
                              </w:r>
                            </w:p>
                          </w:txbxContent>
                        </wps:txbx>
                        <wps:bodyPr lIns="42480" rIns="42480" tIns="21600" bIns="21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7240" y="1357560"/>
                            <a:ext cx="1552680" cy="37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ΑΝΤΙΓΟΝΑ ΙΣΤΟΣΥΜΒΑΤΟΤΗΤΑΣ</w:t>
                              </w:r>
                            </w:p>
                          </w:txbxContent>
                        </wps:txbx>
                        <wps:bodyPr lIns="42480" rIns="42480" tIns="21600" bIns="21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7720" y="2053080"/>
                            <a:ext cx="1562040" cy="46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ΙΣΤΑΜΙΝΗ</w:t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1977480"/>
                            <a:ext cx="1638360" cy="55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ΡΕΥΜΑΤΟΕΙΔΗΣ ΑΡΘΡΙΤΙΔΑ,ΕΡΥΘΗΜΑΤΩΔΗΣ ΛΥΚΟΣ</w:t>
                              </w:r>
                            </w:p>
                          </w:txbxContent>
                        </wps:txbx>
                        <wps:bodyPr lIns="81360" rIns="81360" tIns="40680" bIns="40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5400" y="2030040"/>
                            <a:ext cx="1486080" cy="41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     ΑΠΟΡΡΙΨΗ ΜΟΣΧΕΥΜΑΤΟ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                    </w:t>
                              </w:r>
                            </w:p>
                          </w:txbxContent>
                        </wps:txbx>
                        <wps:bodyPr lIns="82440" rIns="82440" tIns="41400" bIns="414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05pt;width:513pt;height:216pt" coordorigin="0,101" coordsize="10260,4320">
                <v:rect id="shape_0" stroked="f" o:allowincell="f" style="position:absolute;left:0;top:101;width:10259;height:43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_s1136" stroked="t" o:allowincell="f" style="position:absolute;left:8258;top:2823;width:6;height:474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34" stroked="t" o:allowincell="f" style="position:absolute;left:2638;top:2780;width:2;height:434;flip:y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2" stroked="t" o:allowincell="f" style="position:absolute;left:5384;top:2736;width:1;height:598;flip:y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0" stroked="t" o:allowincell="f" style="position:absolute;left:8250;top:2037;width:6;height:200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8" stroked="t" o:allowincell="f" style="position:absolute;left:5384;top:1969;width:19;height:277;rotation:27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6" stroked="t" o:allowincell="f" style="position:absolute;left:2631;top:2067;width:8;height:224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8" stroked="t" o:allowincell="f" style="position:absolute;left:5399;top:1001;width:2849;height:494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9" stroked="t" o:allowincell="f" style="position:absolute;left:5400;top:1002;width:4;height:479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10" stroked="t" o:allowincell="f" style="position:absolute;left:2630;top:1001;width:2770;height:504;rotation:270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11" fillcolor="#bbe0e3" stroked="t" o:allowincell="f" style="position:absolute;left:2699;top:280;width:5399;height:7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ΠΡΟΒΛΗΜΑΤΑ ΣΤΗ ΔΡΑΣΗ ΤΟΥ ΑΝΟΣΟΒΙΟΛΟΓΙΚΟΥ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1346;top:1505;width:2567;height:56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ΑΝΟΣΑ ΝΟΣΗΜΑΤΑ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bbe0e3" stroked="t" o:allowincell="f" style="position:absolute;left:4185;top:1482;width:2438;height:48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ΛΛΕΡΓΙΑ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7080;top:1496;width:2338;height:53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ΜΕΤΑΜΟΣΧΕΥΣΕΙ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5" fillcolor="#bbe0e3" stroked="t" o:allowincell="f" style="position:absolute;left:1485;top:2292;width:2309;height:48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ΥΤΟΑΝΤΙΣΩΜΑΤΑ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7" fillcolor="#bbe0e3" stroked="t" o:allowincell="f" style="position:absolute;left:4229;top:2247;width:2309;height:48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ΛΛΕΡΓΙΟΓΟΝΑ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9" fillcolor="#bbe0e3" stroked="t" o:allowincell="f" style="position:absolute;left:7035;top:2239;width:2444;height:58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ΑΝΤΙΓΟΝΑ ΙΣΤΟΣΥΜΒΑΤΟΤΗΤΑ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1" fillcolor="#bbe0e3" stroked="t" o:allowincell="f" style="position:absolute;left:4154;top:3334;width:2459;height:73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ΙΣΤΑΜΙΝΗ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3" fillcolor="#bbe0e3" stroked="t" o:allowincell="f" style="position:absolute;left:1350;top:3215;width:2579;height:8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ΡΕΥΜΑΤΟΕΙΔΗΣ ΑΡΘΡΙΤΙΔΑ,ΕΡΥΘΗΜΑΤΩΔΗΣ ΛΥΚΟ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5" fillcolor="#bbe0e3" stroked="t" o:allowincell="f" style="position:absolute;left:7095;top:3298;width:2339;height:65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     ΑΠΟΡΡΙΨΗ ΜΟΣΧΕΥΜΑΤΟ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         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Διαφορές εμβολίων και ορών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915"/>
      </w:tblGrid>
      <w:tr>
        <w:trPr>
          <w:trHeight w:val="395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ΜΒΟΛΙΑ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ΡΟΙ</w:t>
            </w:r>
          </w:p>
        </w:tc>
      </w:tr>
      <w:tr>
        <w:trPr>
          <w:trHeight w:val="759" w:hRule="exac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38" w:right="24" w:hanging="0"/>
              <w:rPr/>
            </w:pPr>
            <w:r>
              <w:rPr>
                <w:rFonts w:cs="Tahoma" w:ascii="Tahoma" w:hAnsi="Tahoma"/>
                <w:b/>
                <w:spacing w:val="-8"/>
              </w:rPr>
              <w:t>1.</w:t>
            </w:r>
            <w:r>
              <w:rPr>
                <w:rFonts w:cs="Tahoma" w:ascii="Tahoma" w:hAnsi="Tahoma"/>
                <w:spacing w:val="-8"/>
              </w:rPr>
              <w:t xml:space="preserve"> Περιέχουν νεκρούς ή εξασθε</w:t>
              <w:softHyphen/>
            </w:r>
            <w:r>
              <w:rPr>
                <w:rFonts w:cs="Tahoma" w:ascii="Tahoma" w:hAnsi="Tahoma"/>
                <w:spacing w:val="-4"/>
              </w:rPr>
              <w:t xml:space="preserve">νημένους μικροοργανισμούς </w:t>
            </w:r>
            <w:r>
              <w:rPr>
                <w:rFonts w:cs="Tahoma" w:ascii="Tahoma" w:hAnsi="Tahoma"/>
              </w:rPr>
              <w:t>ή τμήματα τους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pacing w:val="-12"/>
              </w:rPr>
              <w:t>1.</w:t>
            </w:r>
            <w:r>
              <w:rPr>
                <w:rFonts w:cs="Tahoma" w:ascii="Tahoma" w:hAnsi="Tahoma"/>
                <w:spacing w:val="-12"/>
              </w:rPr>
              <w:t xml:space="preserve"> Περιέχουν έτοιμα αντισώματα.</w:t>
            </w:r>
          </w:p>
        </w:tc>
      </w:tr>
      <w:tr>
        <w:trPr>
          <w:trHeight w:val="781" w:hRule="exac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24" w:right="19" w:hanging="0"/>
              <w:rPr/>
            </w:pPr>
            <w:r>
              <w:rPr>
                <w:rFonts w:cs="Tahoma" w:ascii="Tahoma" w:hAnsi="Tahoma"/>
                <w:b/>
                <w:spacing w:val="-12"/>
              </w:rPr>
              <w:t>2.</w:t>
            </w:r>
            <w:r>
              <w:rPr>
                <w:rFonts w:cs="Tahoma" w:ascii="Tahoma" w:hAnsi="Tahoma"/>
                <w:spacing w:val="-12"/>
              </w:rPr>
              <w:t xml:space="preserve"> Χορηγούνται προληπτικά, πριν </w:t>
            </w:r>
            <w:r>
              <w:rPr>
                <w:rFonts w:cs="Tahoma" w:ascii="Tahoma" w:hAnsi="Tahoma"/>
              </w:rPr>
              <w:t>από τη μόλυνση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206" w:right="149" w:hanging="197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pacing w:val="-5"/>
              </w:rPr>
              <w:t>2.</w:t>
            </w:r>
            <w:r>
              <w:rPr>
                <w:rFonts w:cs="Tahoma" w:ascii="Tahoma" w:hAnsi="Tahoma"/>
                <w:spacing w:val="-5"/>
              </w:rPr>
              <w:t xml:space="preserve"> Χορηγούνται μετά τη μόλυν</w:t>
              <w:softHyphen/>
            </w:r>
            <w:r>
              <w:rPr>
                <w:rFonts w:cs="Tahoma" w:ascii="Tahoma" w:hAnsi="Tahoma"/>
                <w:spacing w:val="-11"/>
              </w:rPr>
              <w:t>ση, πριν από τη λοίμωξη.</w:t>
            </w:r>
          </w:p>
        </w:tc>
      </w:tr>
      <w:tr>
        <w:trPr>
          <w:trHeight w:val="489" w:hRule="exac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29" w:right="614" w:hanging="0"/>
              <w:rPr/>
            </w:pPr>
            <w:r>
              <w:rPr>
                <w:rFonts w:cs="Tahoma" w:ascii="Tahoma" w:hAnsi="Tahoma"/>
                <w:b/>
              </w:rPr>
              <w:t>3.</w:t>
            </w:r>
            <w:r>
              <w:rPr>
                <w:rFonts w:cs="Tahoma" w:ascii="Tahoma" w:hAnsi="Tahoma"/>
              </w:rPr>
              <w:t xml:space="preserve"> Προκαλούν ενεργητική ανοσία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pacing w:val="-12"/>
              </w:rPr>
              <w:t>3.</w:t>
            </w:r>
            <w:r>
              <w:rPr>
                <w:rFonts w:cs="Tahoma" w:ascii="Tahoma" w:hAnsi="Tahoma"/>
                <w:spacing w:val="-12"/>
              </w:rPr>
              <w:t xml:space="preserve"> Προκαλούν παθητική ανοσία.</w:t>
            </w:r>
          </w:p>
        </w:tc>
      </w:tr>
      <w:tr>
        <w:trPr>
          <w:trHeight w:val="1009" w:hRule="exac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4" w:right="2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pacing w:val="-8"/>
              </w:rPr>
              <w:t>4.</w:t>
            </w:r>
            <w:r>
              <w:rPr>
                <w:rFonts w:cs="Tahoma" w:ascii="Tahoma" w:hAnsi="Tahoma"/>
                <w:spacing w:val="-8"/>
              </w:rPr>
              <w:t xml:space="preserve"> Παράγονται κύτταρα μνήμης, </w:t>
            </w:r>
            <w:r>
              <w:rPr>
                <w:rFonts w:cs="Tahoma" w:ascii="Tahoma" w:hAnsi="Tahoma"/>
                <w:spacing w:val="-4"/>
              </w:rPr>
              <w:t xml:space="preserve">έτσι ώστε να προστατευθεί ο </w:t>
            </w:r>
            <w:r>
              <w:rPr>
                <w:rFonts w:cs="Tahoma" w:ascii="Tahoma" w:hAnsi="Tahoma"/>
                <w:spacing w:val="-9"/>
              </w:rPr>
              <w:t>οργανισμός κατά την επόμενη επαφή του με το ίδιο αντιγόνο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06" w:right="149" w:hanging="192"/>
              <w:rPr/>
            </w:pPr>
            <w:r>
              <w:rPr>
                <w:rFonts w:cs="Tahoma" w:ascii="Tahoma" w:hAnsi="Tahoma"/>
                <w:b/>
                <w:spacing w:val="-4"/>
              </w:rPr>
              <w:t>4.</w:t>
            </w:r>
            <w:r>
              <w:rPr>
                <w:rFonts w:cs="Tahoma" w:ascii="Tahoma" w:hAnsi="Tahoma"/>
                <w:spacing w:val="-4"/>
              </w:rPr>
              <w:t xml:space="preserve"> Καταπολεμούν το  αντιγόνο </w:t>
            </w:r>
            <w:r>
              <w:rPr>
                <w:rFonts w:cs="Tahoma" w:ascii="Tahoma" w:hAnsi="Tahoma"/>
                <w:spacing w:val="-10"/>
              </w:rPr>
              <w:t>και παρέχουν άμεση προστα</w:t>
              <w:softHyphen/>
            </w:r>
            <w:r>
              <w:rPr>
                <w:rFonts w:cs="Tahoma" w:ascii="Tahoma" w:hAnsi="Tahoma"/>
              </w:rPr>
              <w:t>σία στον οργανισμό.</w:t>
            </w:r>
          </w:p>
        </w:tc>
      </w:tr>
      <w:tr>
        <w:trPr>
          <w:trHeight w:val="667" w:hRule="exac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29" w:right="24" w:hanging="0"/>
              <w:rPr/>
            </w:pPr>
            <w:r>
              <w:rPr>
                <w:rFonts w:cs="Tahoma" w:ascii="Tahoma" w:hAnsi="Tahoma"/>
                <w:b/>
                <w:spacing w:val="-10"/>
              </w:rPr>
              <w:t>5.</w:t>
            </w:r>
            <w:r>
              <w:rPr>
                <w:rFonts w:cs="Tahoma" w:ascii="Tahoma" w:hAnsi="Tahoma"/>
                <w:spacing w:val="-10"/>
              </w:rPr>
              <w:t xml:space="preserve"> Η διάρκεια ανοσίας είναι πολύ </w:t>
            </w:r>
            <w:r>
              <w:rPr>
                <w:rFonts w:cs="Tahoma" w:ascii="Tahoma" w:hAnsi="Tahoma"/>
              </w:rPr>
              <w:t>μεγάλη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06" w:right="144" w:hanging="192"/>
              <w:rPr/>
            </w:pPr>
            <w:r>
              <w:rPr>
                <w:rFonts w:cs="Tahoma" w:ascii="Tahoma" w:hAnsi="Tahoma"/>
                <w:b/>
                <w:spacing w:val="-3"/>
              </w:rPr>
              <w:t>5.</w:t>
            </w:r>
            <w:r>
              <w:rPr>
                <w:rFonts w:cs="Tahoma" w:ascii="Tahoma" w:hAnsi="Tahoma"/>
                <w:spacing w:val="-3"/>
              </w:rPr>
              <w:t xml:space="preserve"> Η διάρκεια ανοσίας είναι μι</w:t>
              <w:softHyphen/>
            </w:r>
            <w:r>
              <w:rPr>
                <w:rFonts w:cs="Tahoma" w:ascii="Tahoma" w:hAnsi="Tahoma"/>
              </w:rPr>
              <w:t>κρή και παροδική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  <w:u w:val="single"/>
        </w:rPr>
        <w:t>Διαφορές πρωτογενούς και δευτερογενούς ανοσοβιολογικής απόκριση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2740</wp:posOffset>
                </wp:positionV>
                <wp:extent cx="6211570" cy="226695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0"/>
                              <w:gridCol w:w="447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ΠΡΩΤΟΓΕΝΗΣ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ΔΕΥΤΕΡΟΓΕΝ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exact"/>
                              </w:trPr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38" w:right="2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-8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</w:rPr>
                                    <w:t>Εκδηλώνεται κατά την πρώτη επαφή του οργανισμού με το αντιγόνο.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38" w:right="2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-8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</w:rPr>
                                    <w:t>Εκδηλώνεται κατά τη δεύτερη ή μια επόμενη επαφή του ορ</w:t>
                                    <w:softHyphen/>
                                    <w:t>γανισμού με το αντιγόν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exact"/>
                              </w:trPr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38" w:right="2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-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</w:rPr>
                                    <w:t>Απαιτείται αρκετό χρονικό διά</w:t>
                                    <w:softHyphen/>
                                    <w:t>στημα για την ολοκλήρωση της. Τα αντισώματα παράγο</w:t>
                                    <w:softHyphen/>
                                    <w:t>νται σε 3 - 5 ημέρες.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38" w:right="2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-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</w:rPr>
                                    <w:t>Απαιτείται πολύ μικρό χρονικό διάστημα για την ολοκλήρω</w:t>
                                    <w:softHyphen/>
                                    <w:t>ση της. Τα αντισώματα παρά</w:t>
                                    <w:softHyphen/>
                                    <w:t>γονται άμεσ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exact"/>
                              </w:trPr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38" w:right="2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-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</w:rPr>
                                    <w:t>Οφείλεται στην ενεργοποίηση των μακροφάγων κυττάρων.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38" w:right="2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-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</w:rPr>
                                    <w:t>Οφείλεται στην ενεργοποίηση των λεμφοκυττάρων μνήμη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38" w:right="2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-8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</w:rPr>
                                    <w:t>Εμφανίζονται συμπτώματα της ασθένειας.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38" w:right="2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-8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</w:rPr>
                                    <w:t>Δεν εμφανίζονται συμπτώμα</w:t>
                                    <w:softHyphen/>
                                    <w:t>τα της ασθένεια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5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38" w:right="2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-8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</w:rPr>
                                    <w:t>Αρχικά παράγονται σχετικά λί</w:t>
                                    <w:softHyphen/>
                                    <w:t>γα αντισώματα.</w:t>
                                  </w:r>
                                </w:p>
                              </w:tc>
                              <w:tc>
                                <w:tcPr>
                                  <w:tcW w:w="4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left="38" w:right="24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pacing w:val="-8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cs="Tahoma" w:ascii="Tahoma" w:hAnsi="Tahoma"/>
                                      <w:spacing w:val="-8"/>
                                    </w:rPr>
                                    <w:t>Παράγονται πολλά αντισώμα</w:t>
                                    <w:softHyphen/>
                                    <w:t>τ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178.5pt;mso-wrap-distance-left:9pt;mso-wrap-distance-right:9pt;mso-wrap-distance-top:0pt;mso-wrap-distance-bottom:0pt;margin-top:26.2pt;mso-position-vertical-relative:text;margin-left:2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0"/>
                        <w:gridCol w:w="447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ΡΩΤΟΓΕΝΗΣ</w:t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ΔΕΥΤΕΡΟΓΕΝΗΣ</w:t>
                            </w:r>
                          </w:p>
                        </w:tc>
                      </w:tr>
                      <w:tr>
                        <w:trPr>
                          <w:trHeight w:val="796" w:hRule="exact"/>
                        </w:trPr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38" w:right="24" w:hanging="0"/>
                              <w:rPr>
                                <w:rFonts w:ascii="Tahoma" w:hAnsi="Tahoma" w:cs="Tahoma"/>
                                <w:b/>
                                <w:b/>
                                <w:spacing w:val="-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-8"/>
                              </w:rPr>
                              <w:t xml:space="preserve">1. </w:t>
                            </w:r>
                            <w:r>
                              <w:rPr>
                                <w:rFonts w:cs="Tahoma" w:ascii="Tahoma" w:hAnsi="Tahoma"/>
                                <w:spacing w:val="-8"/>
                              </w:rPr>
                              <w:t>Εκδηλώνεται κατά την πρώτη επαφή του οργανισμού με το αντιγόνο.</w:t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38" w:right="24" w:hanging="0"/>
                              <w:rPr>
                                <w:rFonts w:ascii="Tahoma" w:hAnsi="Tahoma" w:cs="Tahoma"/>
                                <w:b/>
                                <w:b/>
                                <w:spacing w:val="-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-8"/>
                              </w:rPr>
                              <w:t xml:space="preserve">1. </w:t>
                            </w:r>
                            <w:r>
                              <w:rPr>
                                <w:rFonts w:cs="Tahoma" w:ascii="Tahoma" w:hAnsi="Tahoma"/>
                                <w:spacing w:val="-8"/>
                              </w:rPr>
                              <w:t>Εκδηλώνεται κατά τη δεύτερη ή μια επόμενη επαφή του ορ</w:t>
                              <w:softHyphen/>
                              <w:t>γανισμού με το αντιγόνο.</w:t>
                            </w:r>
                          </w:p>
                        </w:tc>
                      </w:tr>
                      <w:tr>
                        <w:trPr>
                          <w:trHeight w:val="819" w:hRule="exact"/>
                        </w:trPr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38" w:right="24" w:hanging="0"/>
                              <w:rPr>
                                <w:rFonts w:ascii="Tahoma" w:hAnsi="Tahoma" w:cs="Tahoma"/>
                                <w:b/>
                                <w:b/>
                                <w:spacing w:val="-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-8"/>
                              </w:rPr>
                              <w:t xml:space="preserve">2. </w:t>
                            </w:r>
                            <w:r>
                              <w:rPr>
                                <w:rFonts w:cs="Tahoma" w:ascii="Tahoma" w:hAnsi="Tahoma"/>
                                <w:spacing w:val="-8"/>
                              </w:rPr>
                              <w:t>Απαιτείται αρκετό χρονικό διά</w:t>
                              <w:softHyphen/>
                              <w:t>στημα για την ολοκλήρωση της. Τα αντισώματα παράγο</w:t>
                              <w:softHyphen/>
                              <w:t>νται σε 3 - 5 ημέρες.</w:t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38" w:right="24" w:hanging="0"/>
                              <w:rPr>
                                <w:rFonts w:ascii="Tahoma" w:hAnsi="Tahoma" w:cs="Tahoma"/>
                                <w:b/>
                                <w:b/>
                                <w:spacing w:val="-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-8"/>
                              </w:rPr>
                              <w:t xml:space="preserve">2. </w:t>
                            </w:r>
                            <w:r>
                              <w:rPr>
                                <w:rFonts w:cs="Tahoma" w:ascii="Tahoma" w:hAnsi="Tahoma"/>
                                <w:spacing w:val="-8"/>
                              </w:rPr>
                              <w:t>Απαιτείται πολύ μικρό χρονικό διάστημα για την ολοκλήρω</w:t>
                              <w:softHyphen/>
                              <w:t>ση της. Τα αντισώματα παρά</w:t>
                              <w:softHyphen/>
                              <w:t>γονται άμεσα.</w:t>
                            </w:r>
                          </w:p>
                        </w:tc>
                      </w:tr>
                      <w:tr>
                        <w:trPr>
                          <w:trHeight w:val="513" w:hRule="exact"/>
                        </w:trPr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38" w:right="24" w:hanging="0"/>
                              <w:rPr>
                                <w:rFonts w:ascii="Tahoma" w:hAnsi="Tahoma" w:cs="Tahoma"/>
                                <w:b/>
                                <w:b/>
                                <w:spacing w:val="-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-8"/>
                              </w:rPr>
                              <w:t xml:space="preserve">3. </w:t>
                            </w:r>
                            <w:r>
                              <w:rPr>
                                <w:rFonts w:cs="Tahoma" w:ascii="Tahoma" w:hAnsi="Tahoma"/>
                                <w:spacing w:val="-8"/>
                              </w:rPr>
                              <w:t>Οφείλεται στην ενεργοποίηση των μακροφάγων κυττάρων.</w:t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38" w:right="24" w:hanging="0"/>
                              <w:rPr>
                                <w:rFonts w:ascii="Tahoma" w:hAnsi="Tahoma" w:cs="Tahoma"/>
                                <w:b/>
                                <w:b/>
                                <w:spacing w:val="-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-8"/>
                              </w:rPr>
                              <w:t xml:space="preserve">3. </w:t>
                            </w:r>
                            <w:r>
                              <w:rPr>
                                <w:rFonts w:cs="Tahoma" w:ascii="Tahoma" w:hAnsi="Tahoma"/>
                                <w:spacing w:val="-8"/>
                              </w:rPr>
                              <w:t>Οφείλεται στην ενεργοποίηση των λεμφοκυττάρων μνήμης.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38" w:right="24" w:hanging="0"/>
                              <w:rPr>
                                <w:rFonts w:ascii="Tahoma" w:hAnsi="Tahoma" w:cs="Tahoma"/>
                                <w:b/>
                                <w:b/>
                                <w:spacing w:val="-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-8"/>
                              </w:rPr>
                              <w:t xml:space="preserve">4. </w:t>
                            </w:r>
                            <w:r>
                              <w:rPr>
                                <w:rFonts w:cs="Tahoma" w:ascii="Tahoma" w:hAnsi="Tahoma"/>
                                <w:spacing w:val="-8"/>
                              </w:rPr>
                              <w:t>Εμφανίζονται συμπτώματα της ασθένειας.</w:t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38" w:right="24" w:hanging="0"/>
                              <w:rPr>
                                <w:rFonts w:ascii="Tahoma" w:hAnsi="Tahoma" w:cs="Tahoma"/>
                                <w:b/>
                                <w:b/>
                                <w:spacing w:val="-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-8"/>
                              </w:rPr>
                              <w:t xml:space="preserve">4. </w:t>
                            </w:r>
                            <w:r>
                              <w:rPr>
                                <w:rFonts w:cs="Tahoma" w:ascii="Tahoma" w:hAnsi="Tahoma"/>
                                <w:spacing w:val="-8"/>
                              </w:rPr>
                              <w:t>Δεν εμφανίζονται συμπτώμα</w:t>
                              <w:softHyphen/>
                              <w:t>τα της ασθένειας.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</w:trPr>
                        <w:tc>
                          <w:tcPr>
                            <w:tcW w:w="5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38" w:right="24" w:hanging="0"/>
                              <w:rPr>
                                <w:rFonts w:ascii="Tahoma" w:hAnsi="Tahoma" w:cs="Tahoma"/>
                                <w:b/>
                                <w:b/>
                                <w:spacing w:val="-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-8"/>
                              </w:rPr>
                              <w:t xml:space="preserve">5. </w:t>
                            </w:r>
                            <w:r>
                              <w:rPr>
                                <w:rFonts w:cs="Tahoma" w:ascii="Tahoma" w:hAnsi="Tahoma"/>
                                <w:spacing w:val="-8"/>
                              </w:rPr>
                              <w:t>Αρχικά παράγονται σχετικά λί</w:t>
                              <w:softHyphen/>
                              <w:t>γα αντισώματα.</w:t>
                            </w:r>
                          </w:p>
                        </w:tc>
                        <w:tc>
                          <w:tcPr>
                            <w:tcW w:w="4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38" w:right="24" w:hanging="0"/>
                              <w:rPr>
                                <w:rFonts w:ascii="Tahoma" w:hAnsi="Tahoma" w:cs="Tahoma"/>
                                <w:b/>
                                <w:b/>
                                <w:spacing w:val="-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pacing w:val="-8"/>
                              </w:rPr>
                              <w:t xml:space="preserve">5. </w:t>
                            </w:r>
                            <w:r>
                              <w:rPr>
                                <w:rFonts w:cs="Tahoma" w:ascii="Tahoma" w:hAnsi="Tahoma"/>
                                <w:spacing w:val="-8"/>
                              </w:rPr>
                              <w:t>Παράγονται πολλά αντισώμα</w:t>
                              <w:softHyphen/>
                              <w:t>τ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</w:r>
    </w:p>
    <w:sectPr>
      <w:type w:val="nextPage"/>
      <w:pgSz w:w="11906" w:h="16838"/>
      <w:pgMar w:left="720" w:right="38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19:00Z</dcterms:created>
  <dc:creator>qtek</dc:creator>
  <dc:description/>
  <dc:language>en-US</dc:language>
  <cp:lastModifiedBy>qtek</cp:lastModifiedBy>
  <cp:lastPrinted>2006-12-05T18:19:00Z</cp:lastPrinted>
  <dcterms:modified xsi:type="dcterms:W3CDTF">2007-02-07T19:30:00Z</dcterms:modified>
  <cp:revision>25</cp:revision>
  <dc:subject/>
  <dc:title>ΜΗΧΑΝΙΣΜΟΙ ΕΙΔΙΚΗΣ ΑΜΥΝΑΣ</dc:title>
</cp:coreProperties>
</file>