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" w:hanging="0"/>
        <w:jc w:val="center"/>
        <w:rPr/>
      </w:pPr>
      <w:r>
        <w:rPr>
          <w:rFonts w:cs="Times New Roman"/>
          <w:b/>
          <w:bCs/>
          <w:i/>
          <w:iCs/>
          <w:spacing w:val="-13"/>
          <w:sz w:val="28"/>
          <w:szCs w:val="28"/>
        </w:rPr>
        <w:t>Μηχανισμός</w:t>
      </w:r>
      <w:r>
        <w:rPr>
          <w:b/>
          <w:bCs/>
          <w:i/>
          <w:iCs/>
          <w:spacing w:val="-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3"/>
          <w:sz w:val="28"/>
          <w:szCs w:val="28"/>
        </w:rPr>
        <w:t>Φλεγμονή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Cs/>
          <w:spacing w:val="-5"/>
          <w:sz w:val="24"/>
          <w:szCs w:val="24"/>
        </w:rPr>
      </w:pPr>
      <w:r>
        <w:rPr>
          <w:rFonts w:cs="Tahoma" w:ascii="Tahoma" w:hAnsi="Tahoma"/>
          <w:bCs/>
          <w:spacing w:val="-5"/>
          <w:sz w:val="24"/>
          <w:szCs w:val="24"/>
        </w:rPr>
        <w:t>Τραυματισμός δέρματος από αιχμηρό αντικείμενο  &amp;   Είσοδος παθογόνου μικροβίου</w:t>
      </w:r>
    </w:p>
    <w:p>
      <w:pPr>
        <w:pStyle w:val="Normal"/>
        <w:jc w:val="center"/>
        <w:rPr>
          <w:rFonts w:ascii="Tahoma" w:hAnsi="Tahoma" w:cs="Tahoma"/>
          <w:bCs/>
          <w:spacing w:val="-5"/>
          <w:sz w:val="24"/>
          <w:szCs w:val="24"/>
          <w:lang w:val="en-US" w:eastAsia="en-US"/>
        </w:rPr>
      </w:pPr>
      <w:r>
        <w:rPr>
          <w:rFonts w:cs="Tahoma" w:ascii="Tahoma" w:hAnsi="Tahoma"/>
          <w:bCs/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4pt" to="342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pacing w:val="-5"/>
          <w:sz w:val="24"/>
          <w:szCs w:val="24"/>
        </w:rPr>
      </w:pPr>
      <w:r>
        <w:rPr>
          <w:rFonts w:cs="Tahoma" w:ascii="Tahoma" w:hAnsi="Tahoma"/>
          <w:bCs/>
          <w:spacing w:val="-5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spacing w:val="-5"/>
          <w:sz w:val="24"/>
          <w:szCs w:val="24"/>
        </w:rPr>
      </w:pPr>
      <w:r>
        <w:rPr>
          <w:rFonts w:cs="Tahoma" w:ascii="Tahoma" w:hAnsi="Tahoma"/>
          <w:bCs/>
          <w:spacing w:val="-5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494915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6.45pt" to="63pt,2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23761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7.45pt" to="180pt,1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4949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6.45pt" to="180pt,2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06641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1.45pt" to="180pt,2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43801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9.45pt" to="180pt,3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86651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4.45pt" to="180pt,3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306641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1.45pt" to="306pt,2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306641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1.45pt" to="423pt,2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0</wp:posOffset>
                </wp:positionH>
                <wp:positionV relativeFrom="paragraph">
                  <wp:posOffset>309816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.95pt" to="540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0</wp:posOffset>
                </wp:positionH>
                <wp:positionV relativeFrom="paragraph">
                  <wp:posOffset>309816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43.95pt" to="648pt,27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Εκδήλωση  φλεγμονώδους αντίδρασ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547370</wp:posOffset>
                </wp:positionV>
                <wp:extent cx="1171575" cy="18376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Τραυματισμό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απολήξε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νευρικ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υττάρ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αθώς κα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δράση τοξιν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που εκκρίνου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τα μικρόβ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44.7pt;mso-wrap-distance-left:9.05pt;mso-wrap-distance-right:9.05pt;mso-wrap-distance-top:0pt;mso-wrap-distance-bottom:0pt;margin-top:43.1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Τραυματισμό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απολήξε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νευρικώ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υττάρ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αθώς και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δράση τοξινώ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που εκκρίνου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τα μικρόβι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547370</wp:posOffset>
                </wp:positionV>
                <wp:extent cx="1266190" cy="19519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Διαστολ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αιμοφόρ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αγγεί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Συγκέντρωσ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μεγάλης ποσότητ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αίματος στη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περιοχ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53.7pt;mso-wrap-distance-left:9.05pt;mso-wrap-distance-right:9.05pt;mso-wrap-distance-top:0pt;mso-wrap-distance-bottom:0pt;margin-top:43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Διαστολή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αιμοφόρ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αγγεί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Συγκέντρωση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μεγάλης ποσότητα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αίματος στη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περιοχή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547370</wp:posOffset>
                </wp:positionV>
                <wp:extent cx="1329690" cy="2523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Λόγω διαστο-λής των αγγεί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το πλάσμ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διαχέεται στου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γύρω ιστούς - το πλάσμα περιέχει αντι-μικροβιακέ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ουσίες π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αταστρέφου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μικρόβια ή ενεργοποιούν φαγοκύτταρ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98.7pt;mso-wrap-distance-left:9.05pt;mso-wrap-distance-right:9.05pt;mso-wrap-distance-top:0pt;mso-wrap-distance-bottom:0pt;margin-top:43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Λόγω διαστο-λής των αγγείω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το πλάσμ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διαχέεται στου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γύρω ιστούς - το πλάσμα περιέχει αντι-μικροβιακέ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ουσίες που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αταστρέφου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μικρόβια ή ενεργοποιούν φαγοκύττα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7270</wp:posOffset>
                </wp:positionH>
                <wp:positionV relativeFrom="paragraph">
                  <wp:posOffset>547370</wp:posOffset>
                </wp:positionV>
                <wp:extent cx="1120775" cy="2523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Αυξάνετα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τοπικά η θερμοκρασί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98.7pt;mso-wrap-distance-left:9.05pt;mso-wrap-distance-right:9.05pt;mso-wrap-distance-top:0pt;mso-wrap-distance-bottom:0pt;margin-top:43.1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Αυξάνετα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τοπικά η θερμοκρασί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7755</wp:posOffset>
                </wp:positionH>
                <wp:positionV relativeFrom="paragraph">
                  <wp:posOffset>547370</wp:posOffset>
                </wp:positionV>
                <wp:extent cx="1332865" cy="25234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Τραυματισμέν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ύτταρ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αι παθογόνο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μικροοργανισμο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κκρίνου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ουσίε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198.7pt;mso-wrap-distance-left:9.05pt;mso-wrap-distance-right:9.05pt;mso-wrap-distance-top:0pt;mso-wrap-distance-bottom:0pt;margin-top:43.1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Τραυματισμέν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ύτταρ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αι παθογόνοι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μικροοργανισμο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εκκρίνου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ουσίε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84770</wp:posOffset>
                </wp:positionH>
                <wp:positionV relativeFrom="paragraph">
                  <wp:posOffset>547370</wp:posOffset>
                </wp:positionV>
                <wp:extent cx="1120775" cy="2523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Στην περιοχή έχουμε πολλ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νεκρ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φαγοκύτταρ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και νεκρού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μικροοργανι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198.7pt;mso-wrap-distance-left:9.05pt;mso-wrap-distance-right:9.05pt;mso-wrap-distance-top:0pt;mso-wrap-distance-bottom:0pt;margin-top:43.1pt;mso-position-vertical-relative:text;margin-left:60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Στην περιοχή έχουμε πολλ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νεκρ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φαγοκύτταρ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και νεκρού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μικροοργανι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3404870</wp:posOffset>
                </wp:positionV>
                <wp:extent cx="1266190" cy="9626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 xml:space="preserve">Δημιουργί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ινώδου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rFonts w:ascii="Tahoma" w:hAnsi="Tahoma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ahoma" w:hAnsi="Tahoma"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rFonts w:cs="Times New Roman"/>
                                <w:spacing w:val="-1"/>
                              </w:rPr>
                            </w:pPr>
                            <w:r>
                              <w:rPr>
                                <w:rFonts w:cs="Times New Roman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sz w:val="24"/>
                                <w:szCs w:val="24"/>
                              </w:rPr>
                              <w:t>Πήξη αίματ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5.8pt;mso-wrap-distance-left:9.05pt;mso-wrap-distance-right:9.05pt;mso-wrap-distance-top:0pt;mso-wrap-distance-bottom:0pt;margin-top:268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 xml:space="preserve">Δημιουργία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ινώδους</w:t>
                      </w:r>
                    </w:p>
                    <w:p>
                      <w:pPr>
                        <w:pStyle w:val="Normal"/>
                        <w:shd w:fill="FFFFFF" w:val="clear"/>
                        <w:ind w:left="197" w:hanging="0"/>
                        <w:rPr>
                          <w:rFonts w:ascii="Tahoma" w:hAnsi="Tahoma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ahoma" w:hAnsi="Tahoma"/>
                          <w:spacing w:val="-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197" w:hanging="0"/>
                        <w:rPr>
                          <w:rFonts w:cs="Times New Roman"/>
                          <w:spacing w:val="-1"/>
                        </w:rPr>
                      </w:pPr>
                      <w:r>
                        <w:rPr>
                          <w:rFonts w:cs="Times New Roman"/>
                          <w:spacing w:val="-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sz w:val="24"/>
                          <w:szCs w:val="24"/>
                        </w:rPr>
                        <w:t>Πήξη αίματο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837815</wp:posOffset>
                </wp:positionV>
                <wp:extent cx="9144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6"/>
                                <w:sz w:val="24"/>
                                <w:szCs w:val="24"/>
                              </w:rPr>
                              <w:t>Κοκκίνισμ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3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pacing w:val="-6"/>
                          <w:sz w:val="24"/>
                          <w:szCs w:val="24"/>
                        </w:rPr>
                        <w:t>Κοκκίνισμ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066415</wp:posOffset>
                </wp:positionV>
                <wp:extent cx="9144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6"/>
                                <w:sz w:val="24"/>
                                <w:szCs w:val="24"/>
                              </w:rPr>
                              <w:t>Πόν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1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pacing w:val="-6"/>
                          <w:sz w:val="24"/>
                          <w:szCs w:val="24"/>
                        </w:rPr>
                        <w:t>Πόνο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8295</wp:posOffset>
                </wp:positionH>
                <wp:positionV relativeFrom="paragraph">
                  <wp:posOffset>4780915</wp:posOffset>
                </wp:positionV>
                <wp:extent cx="1602105" cy="685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μποδίζεται η είσοδος παθογόν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μικροοργανισμώ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54pt;mso-wrap-distance-left:9.05pt;mso-wrap-distance-right:9.05pt;mso-wrap-distance-top:0pt;mso-wrap-distance-bottom:0pt;margin-top:376.4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Εμποδίζεται η είσοδος παθογόν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μικροοργανισμώ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523615</wp:posOffset>
                </wp:positionV>
                <wp:extent cx="8001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5"/>
                                <w:sz w:val="24"/>
                                <w:szCs w:val="24"/>
                              </w:rPr>
                              <w:t>Οίδημ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7.4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pacing w:val="-5"/>
                          <w:sz w:val="24"/>
                          <w:szCs w:val="24"/>
                        </w:rPr>
                        <w:t>Οίδημ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523615</wp:posOffset>
                </wp:positionV>
                <wp:extent cx="1257300" cy="6858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Διευκόλυνσ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δράσης 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φαγοκυττάρ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277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Διευκόλυνση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δράσης των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φαγοκυττάρ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3523615</wp:posOffset>
                </wp:positionV>
                <wp:extent cx="1257300" cy="717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Προσέλκυση νέων φαγοκυττάρ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5pt;mso-wrap-distance-left:9.05pt;mso-wrap-distance-right:9.05pt;mso-wrap-distance-top:0pt;mso-wrap-distance-bottom:0pt;margin-top:277.4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Προσέλκυση νέων φαγοκυττάρ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3555365</wp:posOffset>
                </wp:positionV>
                <wp:extent cx="685800" cy="342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Πύο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79.9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Πύο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</wp:posOffset>
                </wp:positionH>
                <wp:positionV relativeFrom="paragraph">
                  <wp:posOffset>203835</wp:posOffset>
                </wp:positionV>
                <wp:extent cx="8458200" cy="228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                                     2                                  3                                  4                                5                      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8pt;mso-wrap-distance-left:9.05pt;mso-wrap-distance-right:9.05pt;mso-wrap-distance-top:0pt;mso-wrap-distance-bottom:0pt;margin-top:16.0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                                     2                                  3                                  4                                5                    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12:00Z</dcterms:created>
  <dc:creator>qtek</dc:creator>
  <dc:description/>
  <dc:language>en-US</dc:language>
  <cp:lastModifiedBy>qtek</cp:lastModifiedBy>
  <dcterms:modified xsi:type="dcterms:W3CDTF">2007-01-31T17:37:00Z</dcterms:modified>
  <cp:revision>11</cp:revision>
  <dc:subject/>
  <dc:title>Μηχανισμός Φλεγμονής</dc:title>
</cp:coreProperties>
</file>