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38100</wp:posOffset>
            </wp:positionV>
            <wp:extent cx="12287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49149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ληροφορική και Ιατρική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Πληροφορική και Ιατρική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0</wp:posOffset>
                </wp:positionV>
                <wp:extent cx="2705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Γράψτε τα ονόματα των συνεργατ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7pt;mso-wrap-distance-left:9.05pt;mso-wrap-distance-right:9.05pt;mso-wrap-distance-top:0pt;mso-wrap-distance-bottom:0pt;margin-top:12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Γράψτε τα ονόματα των συνεργα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7463155</wp:posOffset>
                </wp:positionV>
                <wp:extent cx="2752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l-GR"/>
                              </w:rPr>
                              <w:t>Βιβλιογραφί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587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b/>
                          <w:u w:val="single"/>
                          <w:lang w:val="el-GR"/>
                        </w:rPr>
                        <w:t>Βιβλιογραφί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…</w:t>
                      </w:r>
                      <w:r>
                        <w:rPr>
                          <w:b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4823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2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9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3924300</wp:posOffset>
                </wp:positionV>
                <wp:extent cx="27432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30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5165" cy="1580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14700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124.45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14700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812290" cy="1460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725" cy="13500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15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725" cy="13500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35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06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7T14:06:00Z</dcterms:modified>
  <cp:revision>2</cp:revision>
  <dc:subject/>
  <dc:title>Οθόνη 1</dc:title>
</cp:coreProperties>
</file>